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Cs/>
        </w:rPr>
      </w:pPr>
      <w:r>
        <w:rPr/>
        <w:t>С 1  января 2015г. меняются ставки дополнительных страховых взносов в Пенсионный фонд для работодателей</w:t>
      </w:r>
    </w:p>
    <w:p>
      <w:pPr>
        <w:pStyle w:val="Style15"/>
        <w:jc w:val="both"/>
        <w:rPr/>
      </w:pPr>
      <w:r>
        <w:rPr>
          <w:b w:val="false"/>
          <w:bCs/>
        </w:rPr>
        <w:t>Управление</w:t>
      </w:r>
      <w:r>
        <w:rPr>
          <w:b w:val="false"/>
        </w:rPr>
        <w:t xml:space="preserve"> Пенсионного фонда в Мглинском муниципальном районе Брянской области сообщает, что с  января 2015г. меняются ставки дополнительных страховых взносов в Пенсионный фонд для работодателей, имеющих вредные и опасные условия труда. Больше всего придется платить тем, кто не проводит специальную оценку условий труда.</w:t>
      </w:r>
    </w:p>
    <w:p>
      <w:pPr>
        <w:pStyle w:val="Style15"/>
        <w:jc w:val="both"/>
        <w:rPr/>
      </w:pPr>
      <w:r>
        <w:rPr>
          <w:b w:val="false"/>
        </w:rPr>
        <w:t>Базовый тариф страховых взносов на обязательное пенсионное обеспечение остается прежним- 22%. Если зарплата работника превышает базу, то с превышающей суммы уплачивается еще 10%. Если есть на предприятии вредные и опасные рабочие места, то работодатель обязан обеспечить работникам досрочный выход на пенсию, для чего уплачивается дополнительный тариф. В этом году дополнительный тариф для предприятий, которые не приводят специальную оценку условий труда,  увеличивается до 9% по Списку №1 и до 6% по Списку №2 и малым спискам.  Для работодателей,  которые провели спецоценку условий  труда,  дополнительный тариф устанавливается  в зависимости от ее результатов. В частности, при самом высоком классе опасности доптариф составит 8%.  На вредных производствах в зависимости от уровня вредности дополнительный тариф колеблется от 2 до 7%.</w:t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  <w:t xml:space="preserve">На 1 января 2015г. 443 предприятия Брянской области провели специальную оценку условий труда. 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center"/>
    </w:pPr>
    <w:rPr>
      <w:rFonts w:ascii="Times New Roman" w:hAnsi="Times New Roman" w:eastAsia="Verdana" w:cs="Times New Roman"/>
      <w:b/>
      <w:iCs/>
      <w:color w:val="000000"/>
      <w:sz w:val="28"/>
      <w:szCs w:val="28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3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2-04T12:23:00Z</dcterms:modified>
  <cp:revision>2</cp:revision>
  <dc:subject/>
  <dc:title>ПФР</dc:title>
</cp:coreProperties>
</file>