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В прокуратуру  Мглинского 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jc w:val="center"/>
        <w:rPr/>
      </w:pPr>
      <w:r>
        <w:rPr/>
        <w:t>Сопроводительная   записка  по  нормативно-правовым актам Беловодского  сельского  поселения  за   январь  меся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1.Постановление  №2 от 12.01.2015г. «Об  утверждении плана   работы на   1 полугодие 2015 года.»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2. Постановление №6 от 20.01.2015 года  « О создании общественной   комиссии  по делам несовершеннолетних.»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3.  Постановление от 31.01.2015года №8 «Об  определении  форм участия граждан в обеспечении  первичных  мер  пожарной безопасности  Беловодского сельского поселения.»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/>
        <w:t>4.  Решение  от 30.01.2015года № 4-31 «О внесении  изменений  в  решение от 23.12.2014 года №4-25 «О бюджете Беловодского  сельского  поселения  на 2015 год и плановый период 2016и 2017 годов .</w:t>
        <w:tab/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 Беловодской  сельской  администрации                    С.И.Макаренко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2:41:00Z</dcterms:created>
  <dc:creator>вася</dc:creator>
  <dc:description/>
  <cp:keywords/>
  <dc:language>en-US</dc:language>
  <cp:lastModifiedBy>вася</cp:lastModifiedBy>
  <cp:lastPrinted>2004-01-01T02:28:00Z</cp:lastPrinted>
  <dcterms:modified xsi:type="dcterms:W3CDTF">2004-01-02T04:56:00Z</dcterms:modified>
  <cp:revision>69</cp:revision>
  <dc:subject/>
  <dc:title>В прокуратуру  Мглинского  района</dc:title>
</cp:coreProperties>
</file>