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 xml:space="preserve">План-график </w:t>
      </w:r>
    </w:p>
    <w:p>
      <w:pPr>
        <w:pStyle w:val="Normal"/>
        <w:spacing w:before="240" w:after="0"/>
        <w:jc w:val="center"/>
        <w:rPr/>
      </w:pPr>
      <w:r>
        <w:rPr/>
        <w:t>размещения заказов на поставки товаров,</w:t>
        <w:br/>
        <w:t xml:space="preserve">выполнение работ, оказание услуг для государственных и муниципальных нужд 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88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левская сельская администрация</w:t>
            </w:r>
          </w:p>
        </w:tc>
      </w:tr>
      <w:tr>
        <w:trPr>
          <w:trHeight w:val="6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 телефон, электронная почта заказчи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225, Брянская обл., Мглинский район, ул.Октябрьская, д5, тел.+7(48339)94443, факс +7(48339)94443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30013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530100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64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20"/>
        <w:gridCol w:w="720"/>
        <w:gridCol w:w="1980"/>
        <w:gridCol w:w="1440"/>
        <w:gridCol w:w="900"/>
        <w:gridCol w:w="900"/>
        <w:gridCol w:w="1080"/>
        <w:gridCol w:w="1080"/>
        <w:gridCol w:w="900"/>
        <w:gridCol w:w="1080"/>
        <w:gridCol w:w="2520"/>
        <w:gridCol w:w="720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№ лот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необходимые требования, предъявляемые к предмету контрак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чная нач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ксим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финансового обеспечения заявки / исполнения контракта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включая размер</w:t>
            </w:r>
          </w:p>
          <w:p>
            <w:pPr>
              <w:pStyle w:val="Normal"/>
              <w:ind w:left="57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а ), ру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 осуществления процедур закуп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 (мес,.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104002 04002402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0.11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телефонн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местной телефон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409315 013524022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.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5F2D3" w:val="clear"/>
              </w:rPr>
              <w:t>45.21.21.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автомобильных  дорог местного значения в н.п.Дивовка, н.п.Курчичи, н.п.Ясная Поляна, н.п.Ветлевка Ветлевского сельского поселения Мглинского района Бря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толщиной 15 см при укатке щебня с пределом прочности на сжатие до 68,6МПа (700 кгс/см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2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/38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кцион в электронной фор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409315 013524022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5F2D3" w:val="clear"/>
              </w:rPr>
            </w:pPr>
            <w:r>
              <w:rPr>
                <w:bCs/>
                <w:color w:val="000000"/>
                <w:sz w:val="18"/>
                <w:szCs w:val="18"/>
                <w:shd w:fill="F5F2D3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shd w:fill="F5F2D3" w:val="clear"/>
              </w:rPr>
            </w:pPr>
            <w:r>
              <w:rPr>
                <w:bCs/>
                <w:color w:val="000000"/>
                <w:sz w:val="18"/>
                <w:szCs w:val="18"/>
                <w:shd w:fill="F5F2D3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1040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022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-ного постав щика(подрядч ика,исполнителя) в соответствии с пунктом 4 части 1 статьи 93 Федераль ного закона №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1040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022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-ного постав щика(подрядч ика,исполнителя) в соответствии с пунктом 4 части 1 статьи 93 Федераль ного закона №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1040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029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-ного постав щика(подрядч ика,исполнителя) в соответствии с пунктом 4 части 1 статьи 93 Федераль ного закона №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1040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03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-ного постав щика(подрядч ика,исполнителя) в соответствии с пунктом 4 части 1 статьи 93 Федераль ного закона №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20308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24022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-ного постав щика(подрядч ика,исполнителя) в соответствии с пунктом 4 части 1 статьи 93 Федераль ного закона №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20308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2403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-ного постав щика(подрядч ика,исполнителя) в соответствии с пунктом 4 части 1 статьи 93 Федераль ного закона №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5036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2403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-ного постав щика(подрядч ика,исполнителя) в соответствии с пунктом 4 части 1 статьи 93 Федераль ного закона №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5036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2403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-ного постав щика(подрядч ика,исполнителя) в соответствии с пунктом 4 части 1 статьи 93 Федераль ного закона №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купок 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ий объем закуп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35010400204002402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0.11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телефонн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местной телефон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1040020400240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5036000100240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1040020400240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35010400204002402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.20.11.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телефонн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местной телефон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1040020400240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5036000100240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01040020400240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г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единственного поставщика (подрядчика, исполнителя) в соответствии с пунктом 4 части 1 статьи 93 Федерального закона № 44-Ф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тветственный за формирование плана-графика</w:t>
      </w:r>
    </w:p>
    <w:p>
      <w:pPr>
        <w:pStyle w:val="Normal"/>
        <w:tabs>
          <w:tab w:val="clear" w:pos="708"/>
          <w:tab w:val="left" w:pos="11175" w:leader="none"/>
        </w:tabs>
        <w:rPr/>
      </w:pPr>
      <w:r>
        <w:rPr>
          <w:sz w:val="18"/>
          <w:szCs w:val="18"/>
        </w:rPr>
        <w:tab/>
        <w:t xml:space="preserve">Артюхов С.А...  тел. 8 (48339)(48 94443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 xml:space="preserve">Артюхов Сергей Анатольевич, глава Ветлевской сельской администрации  </w:t>
      </w:r>
      <w:r>
        <w:rPr>
          <w:sz w:val="18"/>
          <w:szCs w:val="18"/>
        </w:rPr>
        <w:t xml:space="preserve">                                         ___________________                              </w:t>
      </w:r>
      <w:r>
        <w:rPr>
          <w:sz w:val="18"/>
          <w:szCs w:val="18"/>
          <w:u w:val="single"/>
        </w:rPr>
        <w:t>«    »                2014г</w:t>
      </w:r>
      <w:r>
        <w:rPr>
          <w:sz w:val="18"/>
          <w:szCs w:val="1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Ф.И.О., должность руководителя (уполномоченного должностного лица) заказчика)                                                          (подпись)                                                                    (дата утверждения)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ru-RU" w:bidi="ar-SA"/>
    </w:rPr>
  </w:style>
  <w:style w:type="character" w:styleId="Iceouttxt4">
    <w:name w:val="iceouttxt4"/>
    <w:basedOn w:val="Style14"/>
    <w:qFormat/>
    <w:rPr>
      <w:rFonts w:ascii="Arial" w:hAnsi="Arial" w:cs="Arial"/>
      <w:color w:val="666666"/>
      <w:sz w:val="17"/>
      <w:szCs w:val="17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6:57:00Z</dcterms:created>
  <dc:creator>User</dc:creator>
  <dc:description/>
  <cp:keywords/>
  <dc:language>en-US</dc:language>
  <cp:lastModifiedBy>User</cp:lastModifiedBy>
  <dcterms:modified xsi:type="dcterms:W3CDTF">2014-12-18T16:57:00Z</dcterms:modified>
  <cp:revision>2</cp:revision>
  <dc:subject/>
  <dc:title>                                                                                                                                                                  УТВЕРЖДАЮ:</dc:title>
</cp:coreProperties>
</file>