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РОССИЙСКАЯ ФЕДЕРАЦИЯ               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ЕЛОВОДСКОЕ СЕЛЬСКОЕ ПОСЕЛЕНИЕ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ОВОДСКАЯ СЕЛЬСКАЯ АДМИНИСТРАЦИЯ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Е Н И 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1 декабря 2015 г.  №77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.Беловодка                                 </w:t>
      </w:r>
    </w:p>
    <w:p>
      <w:pPr>
        <w:pStyle w:val="Normal"/>
        <w:shd w:fill="FFFFFF" w:val="clear"/>
        <w:ind w:left="426" w:right="4707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6" w:right="4707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администрировании доходов бюджета Беловодского сельского поселения</w:t>
      </w:r>
    </w:p>
    <w:p>
      <w:pPr>
        <w:pStyle w:val="Normal"/>
        <w:shd w:fill="FFFFFF" w:val="clear"/>
        <w:ind w:left="426" w:right="50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6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ей 160.1 Бюджетного кодекса, решением Беловодского сельского Совета народных депутатов «О бюджете Беловодского сельского поселения</w:t>
      </w:r>
      <w:r>
        <w:rPr>
          <w:sz w:val="28"/>
          <w:szCs w:val="28"/>
        </w:rPr>
        <w:t xml:space="preserve"> на</w:t>
      </w:r>
      <w:r>
        <w:rPr>
          <w:sz w:val="26"/>
          <w:szCs w:val="26"/>
        </w:rPr>
        <w:t xml:space="preserve"> 2016 год »</w:t>
      </w:r>
    </w:p>
    <w:p>
      <w:pPr>
        <w:pStyle w:val="Normal"/>
        <w:shd w:fill="FFFFFF" w:val="clear"/>
        <w:tabs>
          <w:tab w:val="clear" w:pos="720"/>
          <w:tab w:val="left" w:pos="926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046" w:leader="none"/>
        </w:tabs>
        <w:ind w:firstLine="720"/>
        <w:rPr/>
      </w:pPr>
      <w:r>
        <w:rPr>
          <w:color w:val="000000"/>
          <w:sz w:val="26"/>
          <w:szCs w:val="26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елить Беловодскую сельскую администрацию  следующими полномочиями   администратора  доход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существляет  начисление , учет  и контроль  за правильностью исчисления, полнотой  и своевременностью  осуществления платежей в бюджет, пеней  и штрафов по ни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осуществляет взыскание задолженности  по  платежам в бюджет пеней и штраф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нимает решение о возврате излишне  уплаченных  (взысканных) платежей в бюджет  пеней и штрафов, а также  процентов  за  несвоевременное  осуществление  такого возврата и процентов, начисленных  на  излишне взысканные суммы, и представляет поручение  в орган   Федерального  казначейства  для  осуществления  возврата  в порядке,  установленном  Министерством  финансов  Российской  Федер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нимает  решение  о  зачете (уточнении) платежей  в бюджеты   Бюджетной системы Российской  Федерации и представляет уведомление  в  орган  Федерального  казначейства. В случае изменении состава и (или) функций  администраторов доходов, бюджетов бюджетной  системы Российской Федерации Беловодская  сельская  администрация вправе вносить  соответствующие  изменения  в состав  закрепленных  за  ней  источников 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оводской сельской</w:t>
      </w:r>
    </w:p>
    <w:p>
      <w:pPr>
        <w:pStyle w:val="Normal"/>
        <w:tabs>
          <w:tab w:val="clear" w:pos="720"/>
          <w:tab w:val="left" w:pos="6200" w:leader="none"/>
        </w:tabs>
        <w:rPr/>
      </w:pPr>
      <w:r>
        <w:rPr>
          <w:sz w:val="28"/>
          <w:szCs w:val="28"/>
        </w:rPr>
        <w:t>администрации</w:t>
        <w:tab/>
        <w:t>С.И.Макаренко</w:t>
      </w:r>
    </w:p>
    <w:sectPr>
      <w:type w:val="nextPage"/>
      <w:pgSz w:w="11906" w:h="16838"/>
      <w:pgMar w:left="1055" w:right="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>USER</dc:creator>
  <dc:description/>
  <cp:keywords/>
  <dc:language>en-US</dc:language>
  <cp:lastModifiedBy>Бухгалтер</cp:lastModifiedBy>
  <cp:lastPrinted>2013-12-26T15:40:00Z</cp:lastPrinted>
  <dcterms:modified xsi:type="dcterms:W3CDTF">2015-12-23T06:53:00Z</dcterms:modified>
  <cp:revision>15</cp:revision>
  <dc:subject/>
  <dc:title>РОССИЙСКАЯ ФЕДЕРАЦИЯ</dc:title>
</cp:coreProperties>
</file>