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22010350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66075988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7734808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7841762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033894889"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6312697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64445206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7781658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84212812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472956440"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05453719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36411709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47835248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97780005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30019533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