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25320255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04.03.2014</w:t>
      </w:r>
      <w:r>
        <w:rPr>
          <w:rFonts w:cs="Times New Roman" w:ascii="Times New Roman" w:hAnsi="Times New Roman"/>
          <w:sz w:val="28"/>
        </w:rPr>
        <w:t xml:space="preserve">г.  № </w:t>
      </w:r>
      <w:r>
        <w:rPr>
          <w:rFonts w:cs="Times New Roman" w:ascii="Times New Roman" w:hAnsi="Times New Roman"/>
          <w:sz w:val="28"/>
          <w:u w:val="single"/>
        </w:rPr>
        <w:t>4-66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О регистрации депутатской фра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Родина» в Мглинском районн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е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ствуясь ст.35 Регламента и ст.33 Устава Мглинского муниципальн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1. Отложить вопрос в регистрации депутатской фракции «Родина» в районном Совете народных депутатов до изучения вопроса и подготовке необходимых докумен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 Данное решение вступает в силу после принятия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3  Данное решение опубликовать в официальном издании «Муниципальный вестник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1:21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9</cp:revision>
  <dc:subject/>
  <dc:title>О протесте прокурора района</dc:title>
</cp:coreProperties>
</file>