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57391707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    </w:t>
      </w:r>
      <w:r>
        <w:rPr>
          <w:rFonts w:cs="Times New Roman" w:ascii="Times New Roman" w:hAnsi="Times New Roman"/>
          <w:sz w:val="28"/>
          <w:u w:val="single"/>
        </w:rPr>
        <w:t>_04.03.2014г.</w:t>
      </w:r>
      <w:r>
        <w:rPr>
          <w:rFonts w:cs="Times New Roman" w:ascii="Times New Roman" w:hAnsi="Times New Roman"/>
          <w:sz w:val="28"/>
        </w:rPr>
        <w:t xml:space="preserve">   № 4-667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Об отчёте Председателя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Контрольно-счетной палаты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«О работе Контрольно-счетной палы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Мглинского района за 2013 год»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отчет Председателя Контрольно-счетной палаты  «О работе Контрольно-счетной палаты  Мглинского района за 2013 год», руководствуясь Уставом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Отчет Председателя Контрольно-счетной палаты  «О работе Контрольно-счетной палаты  Мглинского района за 2013 год» принять к сведению.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2. Считать главной задачей Контрольно-счетной палаты обеспечения контроля целевого и эффективного использования бюджетных средств.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3. Данное решение опубликовать в официальном издании «Муниципальный вестник».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4. Данное решение вступает в силу с момента его принятия.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а района,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едседатель районного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вета народных депутатов                                           А.Г. Радьков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4T06:06:00Z</dcterms:created>
  <dc:creator>rip</dc:creator>
  <dc:description/>
  <cp:keywords/>
  <dc:language>en-US</dc:language>
  <cp:lastModifiedBy>admin</cp:lastModifiedBy>
  <cp:lastPrinted>2006-03-14T10:22:00Z</cp:lastPrinted>
  <dcterms:modified xsi:type="dcterms:W3CDTF">2014-03-06T05:14:00Z</dcterms:modified>
  <cp:revision>13</cp:revision>
  <dc:subject/>
  <dc:title> </dc:title>
</cp:coreProperties>
</file>