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25 » апреля 2014 года  № 4-673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20 декабря 2013 года №4-648 «О бюджете Мглинского муниципального района на 2014 год и на плановый период  2015 и 2016 годов».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в решение от 20 декабря 2013 года № 4-648 «О бюджете Мглинского муниципального района на 2014 год и на плановый период 2015 и 2016 годов» (в редакции решения от 21 февраля 2014 года № 4-661) следующие изменения: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Пункт 1 решения изложить в новой редакци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твердить основные характеристики бюджета Мглинского муниципального района (далее бюджета района) на 2014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3 901 317 рублей 49 копеек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61 388 859 рублей 62 копейк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17 487 542 рубля 13 копеек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5 года в сумме 1 500 0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района на плановый период 2015  и  2016 годов:</w:t>
      </w:r>
    </w:p>
    <w:p>
      <w:pPr>
        <w:pStyle w:val="Normal"/>
        <w:widowControl/>
        <w:tabs>
          <w:tab w:val="clear" w:pos="708"/>
          <w:tab w:val="left" w:pos="1637" w:leader="none"/>
          <w:tab w:val="left" w:pos="399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5 год в сумме 246 804 417 рублей и на 2016 год в сумме 249 710 826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района на 2015 год в сумме              246 804 417 рублей, в том числе условно утвержденные расходы в сумме 6 284 549 рублей и на 2016 год в сумме 249 710 826 рублей, в том числе условно утвержденные расходы  13 052 833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6  года в сумме  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50 000 рублей и на 1 января 2017 года в сумме  2 500 000 рублей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риложение 1 «Прогнозируемые доходы бюджета муниципального района на 2014 год» изложить в новой редакции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Приложение 2 «Прогнозируемые доходы бюджета муниципального района на плановый период  2015  - 2016 годов» изложить в новой редакции согласно приложению 2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Приложение 7 «Ведомственная структура расходов бюджета муниципального района на 2014 год» изложить в новой редакции согласно приложению 3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8 «Ведомственная структура расходов бюджета муниципального района на плановый период 2015-2016 годов» изложить в новой редакции согласно приложению 4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Приложение 9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 на 2014 год» изложить в новой редакции согласно приложению 5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Приложение 10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 на плановый период 2015-2016 годов» изложить в новой редакции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Абзац 1 пункта 6 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«Установить объем межбюджетных трансфертов, получаемых из других бюджетов, на 2014 год в сумме 153 758 760 рублей, на 2015 год в сумме 154 672 187 рублей и на 2016 год в сумме 154 722 418 рублей, в том числе объем межбюджетных трансфертных поступлений из бюджетов поселений на финансовое обеспечение передаваемых полномочий на 2014 год в сумме 16 269 763 рубля, на 2015 год в сумме 16 269 763 рубля и на 2016 год в сумме 16 269 763 рубля». 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риложение 15 «Источники внутреннего финансирования дефицита бюджета муниципального района на 2014 год» изложить в новой редакции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eastAsia="Calibri" w:cs="Calibri" w:ascii="Calibri" w:hAnsi="Calibri"/>
          <w:color w:val="FF0000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печат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 председатель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                              А.Г.Радьк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91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4-05-06T09:43:00Z</cp:lastPrinted>
  <dcterms:modified xsi:type="dcterms:W3CDTF">2014-04-28T12:47:00Z</dcterms:modified>
  <cp:revision>1087</cp:revision>
  <dc:subject/>
  <dc:title>закон об областном бюджете</dc:title>
</cp:coreProperties>
</file>