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72308951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707397544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178580018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676435098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