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566226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8» января 2014 года  №4-6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БО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Шевердская НОШ»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и  передаче  его  в оперативное управление  МБ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глинская  межпоселенческая  централизованн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убная система»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бюджетного общеобразовательного учреждения «Шевердская начальная общеобразовательная школа», в связи с неиспользованием его по целевому назначению и ликвидацией  МБОУ «Шевердская НОШ»,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учреждению «Мглинская  межпоселенческая  централизованная  клубная система» для размещения  Шевердского сельского клуба – филиала №8 МБУ «Мглинская  межпоселенческая централизованная  клубная система»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здание школы с котельной, 1966 года постройки, общей площадью 182 м2, расположенное по адресу: Брянская область, Мглинский район, с.Шеверды, ул.Центральная, д.3, балансовой стоимостью 535730 рублей 00 копеек, остаточной стоимостью –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рай, 1970 года постройки, общей площадью 12 м2, расположенный по адресу: Брянская область, Мглинский район, с.Шеверды, ул.Центральная, д.3, балансовой стоимостью 3841 рубль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08:07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1-30T05:20:00Z</dcterms:modified>
  <cp:revision>14</cp:revision>
  <dc:subject/>
  <dc:title> </dc:title>
</cp:coreProperties>
</file>