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 МГЛИН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УМАР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УМАРОВСКИЙ СЕЛЬСКИЙ СОВЕТ НАРОДНЫХ ДЕПУ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5.07.2016 г. № 4/77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умаро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431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Шумаровского сельского Совета народных депутатов от 03.11.2005 г. </w:t>
      </w:r>
    </w:p>
    <w:p>
      <w:pPr>
        <w:pStyle w:val="Normal"/>
        <w:shd w:fill="FFFFFF" w:val="clear"/>
        <w:spacing w:lineRule="auto" w:line="240" w:before="0" w:after="0"/>
        <w:ind w:right="431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8 «О создании Шумаровской сельской администрации с правами юридического лица и утверждении положения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обходимостью приведения Положения о Шумаровской сельской администрации в соответствие с законодательством Российской Федерации и Брянской област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умаровского сельского посе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ровский сельский Совет народных депутат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Положение о Шумаровской сельской администрации согласно приложению №1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Мглинского района в сети Интер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печатном издании Шумаровского сельского поселения «Муниципальный вестник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е Шумаровского сельского поселения Рыжинской И. А. осуществить регистрацию настоящего Положения в 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умар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И. А. Рыжин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Шумаровского сельского Совета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ых депутатов от 05.07.2016 г. № 4/77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ШУМАРОВСКОЙ СЕЛЬСКОЙ АДМИНИСТ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1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умаровская сельская администрация (далее – сельская администрация) Шумаровского сельского поселения является исполнительно-распорядительным органом Шумаровского сельского поселения, наделенным Уставом Шумар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, переданных сельской администрации федеральными законами и законами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Главой сельской администрации является глава Шумаровского сельского поселения (далее – глава сельского поселения). Глава сельского поселения руководит сельской администрацией на принципах единоначал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ельская администрация подотчетна главе сельского поселения, подконтрольна главе сельского поселения и Шумаровскому сельскому Совету народных депутатов (далее – сельский Сове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: Шумаровская сельская администрац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: 243215, Брянская область, Мглинский район, с. Шумарово, пер. Афанасьева, д. 5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обладает правами юридического лица, имеет печать со своим наименованием, штампы, бланки и счета, открываемы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сельской администрации – муниципальное казенное учрежд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ая администрация является главным распорядителем средств бюджета Шумаровского сельского поселения, предусмотренных на содержание сельской администрации и реализацию возложенных на нее полномо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может выступать как от своего имени, так и от имени Шумаровского сельского поселения истцом и ответчиком в судах, арбитражных судах и третейских суд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СТРУКТУРА И ПОРЯДОК ФОРМИР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льская администрация входит в структуру органов местного самоуправления Шумар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руктура сельской администрации и изменения структуры сельской администрации утверждаются решением сельского Совета по представлению главы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у сельской администрации входя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лава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ппарат сельской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тное расписание сельской администрации, утверждаются главой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отсутствия главы сельского поселения его обязанности исполняет   работник  сельской администрации, определяемый главой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досрочного прекращения полномочий главы сельского поселения, его обязанности до вступления в должность вновь избранного главы сельского поселения исполняет   работник  сельской администрации, определяемый сельским Сове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сельской администрации, назначает и увольняет глава сельского по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ой  сельского поселения может быть создан совещательный орган - коллегия сельской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 федеральными законами, законами Брянской области, решениями сельского Совета и правовыми актами главы  сельского поселения, при сельской администрации создаются коллегиальные органы – комиссии. Порядок создания и деятельности комиссий при сельской администрации, устанавливается сельским Советом или главой сельского поселения в соответствии с их полномочиями, установленными федеральными законами, законами Брянской области и Уставом Шумар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ПОЛНОМОЧИЯ СЕЛЬСКОЙ АДМИНИСТР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ельская администрация под руководством главы  сельского поселения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архивных фонд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4) 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16) </w:t>
      </w:r>
      <w:r>
        <w:rPr>
          <w:rFonts w:cs="Times New Roman" w:ascii="Times New Roman" w:hAnsi="Times New Roman"/>
          <w:color w:val="000000"/>
          <w:shd w:fill="FFFFFF" w:val="clear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осуществление муниципального земельного контроля в границах посе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льская администрация  исполняет отдельные государственные полномочия, переданные органам местного самоуправления Шумаровского  сельского поселения, в соответствии с федеральными и законами и законами Бря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рганы местного самоуправления Шумаровского  сельского поселения  вправе заключать соглашения с администрацией Мглинского района о передаче администрации Мглинского района осуществления части своих полномочий за счет субвенций, предоставляемых из бюджета Шумаровского сельского поселения в бюджет   Мгли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ЭКОНОМИЧЕСКАЯ ОСНОВА ДЕЯТЕЛЬНО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Й АДМИНИСТРАЦ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ую основу местного самоуправления составляют находящиеся в муниципальной собственности имущество, средства местного бюджета, а также имущественные права муниципальных образов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9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 в соответствии с ними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Брян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может создавать муниципальные предприятия и учреждения, автономные учреждения, участвовать в создании хозяйственных обществ, необходимых для осуществления полномочий по решению вопросов местного знач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2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ект бюджета Шумаровского  сельского поселения составляется сельской администраци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сполнение и контроль за исполнением бюджета Шумаровского  сельского поселения осуществляется сельская администрац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ельская администрация имеет право осуществлять муниципальные внутренние заимств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ельская администрация предоставляет муниципальные гарантии в пределах общей суммы предоставляемых гарантий, указанной в решении о бюджете Шумаровского  сельского поселения на очередной финансовый год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правление муниципальным долгом Шумаровского  сельского поселения осуществляется сельской администрацией в соответствии с Бюджетным кодексом Российской Федерации и Уставом Шумаровского сельского поселения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ПОРЯДОК ПРИНЯТИЯ И ВСТУПЛЕНИЯ В СИЛ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ПРАВОВЫХ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в пределах своих полномочий, установленных федеральными законами, законами Брянской области, Уставом Шумаровского сельского поселения, нормативными правовыми актами сельского Совета, издает постановления по вопросам местного значения и вопросам, связанным с осуществлением отдельных государственных полномочий, переданных сельской администрации, федеральными законами, законами Брянской области, а также распоряжения по вопросам организации работы сельск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5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и распоряжения главы сельского поселения не должны противоречить Конституции Российской Федерации, федеральным конституционным законам, федеральным законам и иным  нормативным правовым актам Российской Федерации, а также Уставу Брянской области, законам Брянской области, иным нормативным правовым актам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6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роекты постановлений и распоряжений главы сельского поселения могут вноситься депутатами сельского Совета, главой сельского поселения, иными должностными лицами местного самоуправления, органами государственной власти Брян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7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ниципальные правовые акты, устанавливающее либо изменяющее общеобязательные правила и затрагивающие права, свободы и обязанности человека и гражданина, вступают в силу после их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ные муниципальные правовые акты вступают в силу со дня их принятия (издания), если иной срок вступления в силу не предусмотрен, федеральным и (или) законом Брянской области, либо самим ак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8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фициальным опубликованием считается первая публикация полного текста муниципального правового акта в информационном бюллетене Шумаровского сельского поселения  «Муниципальный вестник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роки официального опубликования муниципальных правовых актов определены Уставом Шума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9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авовые акты могут быть отменены или их действие может быть приостановлено сельской администрацией и должностными лицами сельской администрации,  принявшими (издавшими) соответствующий муниципальный правовой акт, судом, а в части, регулирующей осуществление сельской администрацией  отдельных государственных полномочий, переданных ей федеральными и областными законами - уполномоченным органом государственной власти Российской Федерации (уполномоченным органом государственной власти Брянской област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ОТВЕТСТВЕННОСТЬ СЕЛЬСКОЙ АДМИНИСТРАЦИИ И ДОЛЖНОСТНЫХ ЛИЦ  СЕЛЬСКОЙ АДМИНИСТРАЦИ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ая администрация и должностные лица сельской администрации несут ответственность перед населением Шумаровского сельского поселения, государством, физическими и юридическими лицами в соответствии с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2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государством наступает на основании решения соответствующего суда в случае нарушения ими Конституции Российской Федерации, федеральных конституционных законов, федеральных законов, Устава и законов Брянской области, Устава Шумаровского сельского поселения, а также в случае ненадлежащего осуществления  указанными органами и должностными лицами переданных им отдельных государственных полномоч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3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сельской администрации и должностных лиц сельской администрации перед физическими и юридическими лицами наступает в порядке, установленном федеральными закон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, принятые путем прямого волеизъявления граждан Шумаровского сельского поселения, решения и действия (бездействие) сельской администрации и должностных лиц сельской администрации могут быть обжалованы в суд или арбитражный суд в установленном законом порядке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9:49:00Z</dcterms:created>
  <dc:creator>Ярослав</dc:creator>
  <dc:description/>
  <cp:keywords/>
  <dc:language>en-US</dc:language>
  <cp:lastModifiedBy>Symapovo</cp:lastModifiedBy>
  <cp:lastPrinted>2016-07-05T09:38:00Z</cp:lastPrinted>
  <dcterms:modified xsi:type="dcterms:W3CDTF">2016-07-05T06:43:00Z</dcterms:modified>
  <cp:revision>6</cp:revision>
  <dc:subject/>
  <dc:title>РОССИЙСКАЯ ФЕДЕРАЦИЯ</dc:title>
</cp:coreProperties>
</file>