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6076633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92574680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00532028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91152885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