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  <w:r>
        <w:rPr>
          <w:b/>
          <w:bCs/>
          <w:sz w:val="36"/>
        </w:rPr>
        <w:t xml:space="preserve">План работы на 2011 год по содержанию и ремонту </w:t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</w:t>
      </w:r>
      <w:r>
        <w:rPr>
          <w:b/>
          <w:bCs/>
          <w:sz w:val="36"/>
        </w:rPr>
        <w:t>жилого фонд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Частичный ремонт крыш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2-й пер. Первомайский д.1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Комсомольская д.19/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Ленина д.1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Ленина д.3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Ващенко д.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Ващенко д.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Ващенко д.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Ващенко д.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Ващенко д.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Ващенко д.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Свердлова д.5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Буденного д.127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Первомайская д.54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кущий ремонт подъездов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л. Ленина д.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л. Комсомольская д.19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2-й пер. Первомайский д.7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2-й пер. Первомайский д. 1/а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л. Комсомольская д.17/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Ремонт входных дверей и остекление окон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л. Комсомольская д.17/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кр. Ващенко д.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кр. Ващенко д.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кр. Ващенко д.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-й пер. Первомайский д.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л. Первомайская д.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Утепление теплотрассы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2/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6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1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Установка коньков на крыш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л. Комсомольская д.19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16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л. Ленина д.1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л. Комсомольская д.17/а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чистка дымовых и вентиляционных каналов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л. Комсомольская д.17/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Ремонт электрооборудовани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мкр. Ващенко д.6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л. Комсомольская д.19/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Текущий ремонт инженерного оборудования и коммуникаций, водопровода в подвальном помещении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л. Первомайская д. 5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л. Первомайская д.7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6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5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1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 7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 2/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80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080" w:right="566" w:gutter="0" w:header="0" w:top="540" w:footer="0" w:bottom="360"/>
          <w:pgNumType w:fmt="decimal"/>
          <w:cols w:num="2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УК-ООО «Жилсервис»                                     М.Я. Бойчук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03:00Z</dcterms:created>
  <dc:creator>manager</dc:creator>
  <dc:description/>
  <dc:language>en-US</dc:language>
  <cp:lastModifiedBy>manager</cp:lastModifiedBy>
  <cp:lastPrinted>2011-08-30T16:28:00Z</cp:lastPrinted>
  <dcterms:modified xsi:type="dcterms:W3CDTF">2013-02-13T12:03:00Z</dcterms:modified>
  <cp:revision>2</cp:revision>
  <dc:subject/>
  <dc:title>  План работы на 2011 год по содержанию и ремонту жилого фонда</dc:title>
</cp:coreProperties>
</file>