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одлежащая раскрытию в сфере холодного водоснабжения в соответствии со стандартами, утвержденными постановлением Правительства РФ от 30.12.2009г. №11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1 год</w:t>
      </w:r>
      <w:r>
        <w:rPr/>
        <w:t> 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5593"/>
        <w:gridCol w:w="3205"/>
      </w:tblGrid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в сфере холодного водоснабжения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ны (тариф) на регулируемые товары и услуги и надбавках  к этим ценам (тарифам)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,87 руб. Приказ № 19/1-вк от 26.11.2010 года Комитета государственного регулирования тарифов Брянской област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дбавка к тарифу 0,57 коп. Постановление № 808 от 29.11.2010 года Администрация Мглинского района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новные показатели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356,4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твержденный тариф на холодную воду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/>
              <w:t xml:space="preserve"> </w:t>
            </w:r>
            <w:r>
              <w:rPr/>
              <w:t>20,87 руб. за 1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твержденная инвестиционная надбавка к тарифу на холодную воду для потребителей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0,57 руб. за 1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д регулируемой деятельности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авка холодной воды, оказание услуг в сфере холодного водоснабжения - подъем во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ыручка от регулируемой деятельности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707,6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бестоимость производимых товаров (оказываемых услуг  по регулируемому виду деятельности (тыс. руб.), включающей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56,4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покупаемую электрическую энергию (мощность), потребляемую оборудованием, используемым в технологическом процессе, с указанием средневзвешенной стоимости 1 кВт.ч. и объеме приобретения электрической энергии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32,0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химреагенты, используемые в технологическом процессе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2 тыс.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68,7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3,7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1,2 тыс.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4,2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5,4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ы на услуги производственного характера, выполняемые по договором с организациями на проведение регламентных работ в рамках технологического процесса (прочие прямые расходы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3,6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дный налог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,9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2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диный налог, уплачиваемый организацией, применяющей упрощенную систему налогообложения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2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ата за загрязнение окружающей среды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,7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3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ходы на ГСМ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0,6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аловая прибыль от продажи товаров и услуг по регулируемому виду деятельности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быток 2648,8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истая прибыль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холодного водоснабжения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4,7 тыс. 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зменения стоимости основных фондов, в том числе за счет ввода (вывода) их из эксплуатации (тыс.руб.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5533,4 тыс. руб., в том числе бюджет – 5248,7 тыс.руб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ъем поднятой воды (тыс. куб. м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11,7 тыс. 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ъем отпущенной потребителям воды, включая объемы, отпущенные по приборам учета и по нормативам потребителям (расчетным методом) (тыс. куб. м.)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499,4 тыс. 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тери воды в сетях (процентов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4 %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тяженность водопроводных сетей (в однотрубном исчислении) (км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7,5 км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ичество скважин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 шт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еднесписочная численность основного производственного персонала (человек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 человек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дельный расход электроэнергии на подачу воды в сеть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2 кВт.ч.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ход воды на собственные, в том числе хозяйственно-бытовые, нужды (процентов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,5%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аварий на системах холодного водоснабжения (единиц на км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личество проведенных проб по следующим показателям 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тност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 проб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ветност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 проб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ие колиформные бактерии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6 проб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рмотолерантные колиформные бактерии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6 проб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проведенных проб, выявивших несоответствие холодной воды санитарным нормам (предельно допустимой концентрации)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тност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-----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ветность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ие колиформные бактерии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 пробы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15"/>
        <w:rPr/>
      </w:pPr>
      <w:r>
        <w:rPr/>
        <w:t>Гл. бухгалтер                                                      Титов Ю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кономист                                                           Климентьев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19:00Z</dcterms:created>
  <dc:creator>Admin</dc:creator>
  <dc:description/>
  <cp:keywords/>
  <dc:language>en-US</dc:language>
  <cp:lastModifiedBy>Пользователь</cp:lastModifiedBy>
  <cp:lastPrinted>2011-04-11T10:46:00Z</cp:lastPrinted>
  <dcterms:modified xsi:type="dcterms:W3CDTF">2012-06-08T05:19:00Z</dcterms:modified>
  <cp:revision>3</cp:revision>
  <dc:subject/>
  <dc:title>МУП «Мглинский районный водоканал»</dc:title>
</cp:coreProperties>
</file>