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ТЛЕ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5.2022г №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ет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2 Бюджетного Кодекса Российской Федерации, пунктом 15  решения  Ветлевского сельского Совета народных депутатов  от 17.12.2021 г. № 1/118 О бюджете Ветлевского сельского поселения Мглинского муниципального района Брянской области на 2022 год и плановый период 2023 и 2024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Ветлевского сельского поселения Мглинского муниципального района, Брянской области» за 1 квартал 2022 года по доходам в сумме 828422,43 рублей, расходам в сумме 660152,10рублей, с превышением доходов над расходами  в сумме 168270,33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 прогнозируемым доходам бюджета Ветлевского сельского поселения Мглинского муниципального района Брянской области  за 1 квартал 2022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 ведомственной структуре расходов бюджета Ветлевского сельского поселения Мглинского муниципального района Брянской области за 1 квартал 2022 год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разделам, подразделам и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Брянской области  </w:t>
      </w:r>
      <w:r>
        <w:rPr>
          <w:bCs/>
          <w:color w:val="000000"/>
          <w:sz w:val="28"/>
          <w:szCs w:val="28"/>
        </w:rPr>
        <w:t xml:space="preserve">за 1 квартал 2022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По распределению расходов бюджета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Ветлевского сельского поселения Мглинского муниципального района Брянской области за 1 квартал 2022 года согласно приложению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внутреннего финансирования дефицита бюджета Ветлевского сельского поселения Мглинского муниципального района Брянской области  за 1 квартал 2022 года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етлевской сельской администрации в срок до 15 мая 2022 года направить в Ветлевский сельский Совет народных депутатов и Контрольно-счетную палату Мглинского района отчет об исполнении бюджета Ветлевского сельского поселения Мглинского муниципального района Брянской области  за 1 квартал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>Глава Ветлев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>Н.Н. Пимахо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42:00Z</dcterms:created>
  <dc:creator>Pre_Installed User</dc:creator>
  <dc:description/>
  <dc:language>en-US</dc:language>
  <cp:lastModifiedBy>Admin</cp:lastModifiedBy>
  <cp:lastPrinted>2021-10-26T09:22:00Z</cp:lastPrinted>
  <dcterms:modified xsi:type="dcterms:W3CDTF">2022-05-12T08:42:00Z</dcterms:modified>
  <cp:revision>2</cp:revision>
  <dc:subject/>
  <dc:title>РОССИЙСКАЯ ФЕДЕРАЦИЯ</dc:title>
</cp:coreProperties>
</file>