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ГЛ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ОСА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ОСАРОВСКАЯ СЕЛЬСКАЯ 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5.05.2022  года  № 29</w:t>
      </w:r>
    </w:p>
    <w:p>
      <w:pPr>
        <w:pStyle w:val="Normal"/>
        <w:rPr/>
      </w:pPr>
      <w:r>
        <w:rPr/>
        <w:t xml:space="preserve"> </w:t>
      </w: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сполнении бюджета Краснокосаровского сельского поселения</w:t>
      </w:r>
    </w:p>
    <w:p>
      <w:pPr>
        <w:pStyle w:val="Normal"/>
        <w:rPr/>
      </w:pPr>
      <w:r>
        <w:rPr/>
        <w:t>Мглинского муниципального района Брянской области за 1 квартал 2022 год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уководствуясь статьей 264.2 Бюджетного Кодекса Российской Федерации,  пунктом 14 решения Краснокосаровского сельского Совета народных депутатов № 1/99 от 17.12.2021 года «О бюджете Краснокосаровского сельского поселения Мглинского муниципального района Брянской области на 2022 год и на плановый период 2023 и 2024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Постановляю:</w:t>
      </w:r>
    </w:p>
    <w:p>
      <w:pPr>
        <w:pStyle w:val="Normal"/>
        <w:rPr/>
      </w:pPr>
      <w:r>
        <w:rPr/>
        <w:t xml:space="preserve">     </w:t>
      </w:r>
      <w:r>
        <w:rPr/>
        <w:t>1. Утвердить прилагаемый отчет об исполнении бюджета Краснокосаровского сельского поселения Мглинского муниципального района Брянской области за 1 квартал 2022 года  по доходам в  сумме 1 706 393 рубля, 79 копеек, по расходам в сумме 666 884  рубля,82 копейки, с превышением доходов над  расходами в сумме  1 039 508 рублей, 97 копеек, со следующими показателям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доходам бюджета Краснокосаровского сельского поселения за 1 квартал 2022     года согласно приложения   1 к настоящему постановлению.</w:t>
      </w:r>
    </w:p>
    <w:p>
      <w:pPr>
        <w:pStyle w:val="Normal"/>
        <w:rPr/>
      </w:pPr>
      <w:r>
        <w:rPr/>
        <w:t xml:space="preserve">     </w:t>
      </w:r>
      <w:r>
        <w:rPr/>
        <w:t>- по расходам бюджета Краснокосаровского сельского поселения за 1 квартал 2022 года  по ведомственной структуре расходов бюджета согласно приложению 2 к настоящему постановлению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расходам бюджета Краснокосаровского сельского поселения за 1 квартал 2022 года по разделам,подразделам,целевым статьям (муниципальным программам и непрограмным направлениям деятельности),группам и подгруппам видов расходов классификации расходов бюджета согласно приложения 3 к настоящему постановлению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о расходам бюджета Краснокосаровского сельского поселения за 1 квартал 2022 года по целевым статьям (муниципальным программам и непрограммным направлениям деятельности) группам видов расходов согласно приложения 4 к настоящему постановлению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по источникам внутреннего финансирования дефицита бюджета Краснокосаровского сельского поселения за 1 квартал 2022 года согласно приложению 5 к настоящему постановлению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Краснокосаровской сельской администрации в срок до 15 мая 2022 года направить в Краснокосаровский сельский Совет народных депутатов и Контрольно-счетную палату Мглинского района отчет об исполнении бюджета Краснокосаровского сельского поселения Мглинского муниципального района Брянской области за 1 квартал 2022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Настоящее постановление опубликовать в официальном печатном издании «Муниципальный вестник» Краснокосаровского сельского поселения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раснокосаровской сельской администрации                                В.М.Щет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4:55:00Z</dcterms:created>
  <dc:creator>Customer</dc:creator>
  <dc:description/>
  <cp:keywords/>
  <dc:language>en-US</dc:language>
  <cp:lastModifiedBy>Пользователь</cp:lastModifiedBy>
  <cp:lastPrinted>2022-05-05T10:25:00Z</cp:lastPrinted>
  <dcterms:modified xsi:type="dcterms:W3CDTF">2022-05-05T07:25:00Z</dcterms:modified>
  <cp:revision>22</cp:revision>
  <dc:subject/>
  <dc:title>РОССИЙСКАЯ ФЕДЕРАЦИЯ</dc:title>
</cp:coreProperties>
</file>