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0492534" r:id="rId2"/>
        </w:object>
      </w:r>
      <w:r>
        <w:rPr>
          <w:color w:val="FFFF00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10 июня 2022 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244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недвижимого имущества, находящегося  в хозяйственном ведении Мглинского МУП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1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>Согласовать администрации Мглинского района  выдачу согласия Мглинскому МУП ЖКХ  на продажу  следующего недвижимого  имущества, находящегося в хозяйственном ведении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ежилого здания – проходная общей площадью 31,5 кв.м, балансовая стоимость - 0 руб.,  остаточная стоимость -  0 руб., расположенного по адресу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 здания -  гараж, общей  площадью – 1293,1 кв.м,  год постройки  1982,  балансовой  стоимостью  -  60169 руб., остаточная стоимость – 54457 руб., расположенного по адресу 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нежилого здания- ремонтная мастерская, общей  площадью – 1331,2 кв.м, год постройки  1985,  балансовой  стоимостью  - 370052 руб., остаточная стоимость-  365053 руб., расположенного по адресу:  Брянская область, г.Мглин, ул.Октябрьская д.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здания – проходная   общей площадью 118,3 кв.м, балансовая стоимость - 4237 руб.,  остаточная стоимость -  3833 руб., расположенного по адресу:  Брянская область, г. Мглин, ул. Октябрьская д. 168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дажу не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4. 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bCs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mgladm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ru</w:t>
        </w:r>
      </w:hyperlink>
      <w:r>
        <w:rPr>
          <w:bCs w:val="false"/>
        </w:rPr>
        <w:t>)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35:00Z</dcterms:created>
  <dc:creator>Admin</dc:creator>
  <dc:description/>
  <cp:keywords/>
  <dc:language>en-US</dc:language>
  <cp:lastModifiedBy>Admin</cp:lastModifiedBy>
  <cp:lastPrinted>2022-06-14T09:27:00Z</cp:lastPrinted>
  <dcterms:modified xsi:type="dcterms:W3CDTF">2022-06-14T05:27:00Z</dcterms:modified>
  <cp:revision>25</cp:revision>
  <dc:subject/>
  <dc:title>                                                                                          </dc:title>
</cp:coreProperties>
</file>