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9.2019 г №  6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5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о предоставлению муниципальной услуги «Организация предоставления общедоступного и бесплатного начального общего, основного общего, среднего общего образования муниципальными бюджетными общеобразовательными учреждениями Мглинского района» от 30.09.2016 г. №7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постановлением администрации Мглинского района от 05.12.2017г. № 814 «Об изменении наименования муниципального учреждения Мглинский районный отдел образования» и в целях совершенствования механизма реализации прав граждан  на получение начального общего, основного общего, средне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предоставлению муниципальной услуги «Организация предоставления общедоступного и бесплатного начального общего, основного общего, среднего общего образования муниципальными бюджетными общеобразовательными учреждениями  Мглинского района» от 30.09.2016 г. №728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административного регламента слова: «Муниципальное учреждение «Мглинский районный отдел образования», заменить словами: «отдел образования администрации Мглинского района» в соответствующих падеж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№1 «Информация об адресах и телефонах  МБОУ» 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 изложить в новой редакции согласно приложения №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2 «Информация о графике работы МБОУ» к административному регламенту изложить в новой редакции согласно приложения №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3 «Заявление родителей (законных представителей) о приеме в муниципальное бюджетное общеобразовательное учреждение» к административному регламенту изложить в новой редакции согласно приложения №3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Постоялко О.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. 2-14-53                                                            Направить:  1. В д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Жогиной В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4. Мглинский РОО</w:t>
      </w:r>
    </w:p>
    <w:p>
      <w:pPr>
        <w:pStyle w:val="Normal"/>
        <w:tabs>
          <w:tab w:val="clear" w:pos="708"/>
          <w:tab w:val="left" w:pos="99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В.П. Жог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С.И. Грибах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отдела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Н.А.Гриб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уководитель аппарата)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А. В.  Поло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left="4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о предоставлению муниципальной услуги "Организация предоставления  общедоступного  и  бесплатного начального общего, основного общего, среднего общего образования муниципальными бюджетными общеобразовательными учреждениями Мглинского района», утвержденному постановлением администрации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4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6 г. №7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нформация об адресах и телефонах  МБОУ  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0"/>
        <w:gridCol w:w="2552"/>
        <w:gridCol w:w="2848"/>
        <w:gridCol w:w="1440"/>
      </w:tblGrid>
      <w:tr>
        <w:trPr>
          <w:trHeight w:val="7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Б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глинская СОШ №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220, Брянская область, г. Мгли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Советская, д.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lzuza@yandex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2-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глинская 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220, Брянская область, г. Мгл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д.1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elena.kondrat.72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7-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етле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25, Брянская область, Мглинский район, д. Ветлевка, ул. Октябрьская, д.3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vetlevka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44-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ысок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11, Брянская область, Мглинский район, с. Высокое, ул. Цветочная, д.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schoolvisokoe@gmail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8-6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ив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9, Брянская область, Мглинский район, с. Дивовка, ул. Школьная, д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divovka10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5-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косар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2, Брянская область, Мглинский район, д. Красные Косары, ул. Школьная, д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kras-kosary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4-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уговец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1, Брянская область, Мглинский район, с. Луговец, ул. Прудная, д.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lugovec07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4-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олодьк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3, Брянская область, Мглинский район, с. Молодьково, ул. Молодежная, д. 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molodkovo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1-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Новороман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2, Брянская область, Мглинский район, с. Новая Романовка, ул. Школьная, д. 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novoroman-57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46-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имонт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15, Брянская область, Мглинский район, с. Симонтовка, ул. Школьная, д. 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simontowcka@yandex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-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кол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27, Брянская область, Мглинский район, с. Соколовка, ул. Приозерная, д. 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sokolovka-mglin@yandex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37-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Шумар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5, Брянская область, Мглинский район, с. Шумарово, пер. Афанасьева, д. 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shumorovo@yandex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3-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тароромано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26, Брянская область, Мглинский район, д. Старая Романовка, ул. Молодежная, д. 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1"/>
                  <w:sz w:val="28"/>
                  <w:szCs w:val="28"/>
                </w:rPr>
                <w:t>staroromanowskayaschko2013@yandex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36-4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</w:t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39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left="4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"Организация предоставления  общедоступного  и  бесплатного начального общего, основного общего, среднего общего образования муниципальными бюджетными общеобразовательными учреждениями Мглинского района», утвержденному постановлением администрации района</w:t>
      </w:r>
    </w:p>
    <w:p>
      <w:pPr>
        <w:pStyle w:val="Normal"/>
        <w:shd w:fill="FFFFFF" w:val="clear"/>
        <w:spacing w:lineRule="auto" w:line="240" w:before="0" w:after="0"/>
        <w:ind w:left="4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6 г. №7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графике работы МБ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БО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МБ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глинская СОШ №1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глинская СОШ №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 ,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етле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ысок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ив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косар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уговец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олодьк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Новороман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имонт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кол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Шумаровская С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тароромановская ОО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: с 9.00 ч. – до 17.00 ч. Суббота, воскресенье – выход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ериод каникул - Понедельник, вторник, среда, четверг, пятница: с  9.00 ч. – до 15.00 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80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auto" w:line="240" w:before="0" w:after="0"/>
        <w:ind w:left="3780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3780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</w:t>
      </w:r>
    </w:p>
    <w:p>
      <w:pPr>
        <w:pStyle w:val="Normal"/>
        <w:shd w:fill="FFFFFF" w:val="clear"/>
        <w:spacing w:lineRule="auto" w:line="240" w:before="0" w:after="0"/>
        <w:ind w:left="3780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</w:t>
      </w:r>
    </w:p>
    <w:p>
      <w:pPr>
        <w:pStyle w:val="Normal"/>
        <w:shd w:fill="FFFFFF" w:val="clear"/>
        <w:spacing w:lineRule="auto" w:line="240" w:before="0" w:after="0"/>
        <w:ind w:left="3780"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left="3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"Организация предоставления  общедоступного  и  бесплатного начального общего, основного общего, среднего общего образования муниципальными бюджетными общеобразовательными учреждениями Мглинского района», утвержденному постановлением администрации района от 30.09.2016 г. №7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  о приеме в шк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наименование МБОУ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фамилия, имя, отчество (при наличии) директор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родителей (законных представителей), проживающих по адрес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шу принять 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(фамилия, имя, отчество (при наличии) ребе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рождения, 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по адресу____________________________________________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ребен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______ класс 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лное или сокращенное наименование ОО по устав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 (а)  ________ 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____________________________________________________________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наименование  и место расположения  школы)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 (а) _____________ язык  (при приеме в 1 класс не указыв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тавом, лицензией на осуществление образовательной деятельности,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, ознакомлен (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_______________ 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г. №152-ФЗ «О персональных данных» даю согласие на обработку своих персональных данных и персональных данных мое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(фамилия,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_______________ 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14, 44 Федерального закона от 29 декабря 2012 г. №273-ФЗ «Об образовании в Российской Федерации», даю согласие на обучение и воспитание моего ребенка на _________________ языке, на получение образования на родном языке из числа языков народов Российской Федерации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согласие может быть отозвано мной в письменной форме  и действует до даты подачи мной заявления об отзыве.</w:t>
      </w:r>
    </w:p>
    <w:p>
      <w:pPr>
        <w:pStyle w:val="Normal"/>
        <w:shd w:fill="FFFFFF" w:val="clear"/>
        <w:spacing w:lineRule="exact" w:line="302"/>
        <w:ind w:right="5" w:firstLine="67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амилия,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____________ 20____г.</w:t>
      </w:r>
    </w:p>
    <w:p>
      <w:pPr>
        <w:pStyle w:val="Normal"/>
        <w:shd w:fill="FFFFFF" w:val="clear"/>
        <w:spacing w:lineRule="exact" w:line="302"/>
        <w:ind w:right="5" w:firstLine="67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firstLine="67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firstLine="67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firstLine="67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480" w:before="0" w:after="0"/>
      <w:ind w:left="720" w:hanging="0"/>
      <w:contextualSpacing/>
    </w:pPr>
    <w:rPr>
      <w:rFonts w:eastAsia="Calibri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s://mail.yandex.ru/lite/compose?to=lzuza@yandex.ru" TargetMode="External"/><Relationship Id="rId4" Type="http://schemas.openxmlformats.org/officeDocument/2006/relationships/hyperlink" Target="https://mail.yandex.ru/lite/compose?to=elena.kondrat.72@mail.ru" TargetMode="External"/><Relationship Id="rId5" Type="http://schemas.openxmlformats.org/officeDocument/2006/relationships/hyperlink" Target="https://mail.yandex.ru/lite/compose?to=vetlevka@mail.ru" TargetMode="External"/><Relationship Id="rId6" Type="http://schemas.openxmlformats.org/officeDocument/2006/relationships/hyperlink" Target="https://mail.yandex.ru/lite/compose?to=schoolvisokoe@gmail.com" TargetMode="External"/><Relationship Id="rId7" Type="http://schemas.openxmlformats.org/officeDocument/2006/relationships/hyperlink" Target="https://mail.yandex.ru/lite/compose?to=divovka10@mail.ru" TargetMode="External"/><Relationship Id="rId8" Type="http://schemas.openxmlformats.org/officeDocument/2006/relationships/hyperlink" Target="https://mail.yandex.ru/lite/compose?to=kras-kosary@mail.ru" TargetMode="External"/><Relationship Id="rId9" Type="http://schemas.openxmlformats.org/officeDocument/2006/relationships/hyperlink" Target="https://mail.yandex.ru/lite/compose?to=lugovec07@mail.ru" TargetMode="External"/><Relationship Id="rId10" Type="http://schemas.openxmlformats.org/officeDocument/2006/relationships/hyperlink" Target="https://mail.yandex.ru/lite/compose?to=molodkovo@mail.ru" TargetMode="External"/><Relationship Id="rId11" Type="http://schemas.openxmlformats.org/officeDocument/2006/relationships/hyperlink" Target="https://mail.yandex.ru/lite/compose?to=novoroman-57@mail.ru" TargetMode="External"/><Relationship Id="rId12" Type="http://schemas.openxmlformats.org/officeDocument/2006/relationships/hyperlink" Target="https://mail.yandex.ru/lite/compose?to=simontowcka@yandex.ru" TargetMode="External"/><Relationship Id="rId13" Type="http://schemas.openxmlformats.org/officeDocument/2006/relationships/hyperlink" Target="https://mail.yandex.ru/lite/compose?to=sokolovka-mglin@yandex.ru" TargetMode="External"/><Relationship Id="rId14" Type="http://schemas.openxmlformats.org/officeDocument/2006/relationships/hyperlink" Target="https://mail.yandex.ru/lite/compose?to=shumorovo@yandex.ru" TargetMode="External"/><Relationship Id="rId15" Type="http://schemas.openxmlformats.org/officeDocument/2006/relationships/hyperlink" Target="https://mail.yandex.ru/lite/compose?to=staroromanowskayaschko2013@yandex.ru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44:00Z</dcterms:created>
  <dc:creator>User</dc:creator>
  <dc:description/>
  <cp:keywords/>
  <dc:language>en-US</dc:language>
  <cp:lastModifiedBy>Socseti</cp:lastModifiedBy>
  <cp:lastPrinted>2019-10-02T16:00:00Z</cp:lastPrinted>
  <dcterms:modified xsi:type="dcterms:W3CDTF">2019-10-11T12:13:00Z</dcterms:modified>
  <cp:revision>10</cp:revision>
  <dc:subject/>
  <dc:title>РОССИЙСКАЯ ФЕДЕРАЦИЯ</dc:title>
</cp:coreProperties>
</file>