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23.05.2019__ №___349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51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№ 43 от 12.01.2016 года « Об утверждении Реестра маршрутов регулярных перевозок муниципальной маршрутной сети Мглинского района»</w:t>
      </w:r>
    </w:p>
    <w:p>
      <w:pPr>
        <w:pStyle w:val="Normal"/>
        <w:ind w:right="52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никшей потребностью во внесении изменений в реестр маршрутов регулярных перевозок муниципальной маршрутной сети Мгл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1 к постановлению № 43 от 12.01.2019года «Об утверждении Реестра маршрутов регулярных перевозок муниципальной маршрутной сети Мглинского района» изложить в новой редакции (Приложение №1)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 88 от 13.02.2019 года о внесении изменений в постановление администрации Мглинского района № 43 от 12.01.2016 года «Об утверждении Реестра маршрутов регулярных перевозок муниципальной маршрутной сети Мглин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.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99"/>
      </w:tblGrid>
      <w:tr>
        <w:trPr>
          <w:trHeight w:val="1608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Исп.:Полозова И.В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  <w:p>
            <w:pPr>
              <w:pStyle w:val="Normal"/>
              <w:ind w:firstLine="1242"/>
              <w:rPr/>
            </w:pPr>
            <w:r>
              <w:rPr/>
              <w:t>6. Экономический отдел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М.В. Собч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управляющего делами (руководитель аппарата)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ab/>
        <w:t>Л.В. Боровая</w:t>
      </w:r>
    </w:p>
    <w:sectPr>
      <w:type w:val="nextPage"/>
      <w:pgSz w:w="11906" w:h="16838"/>
      <w:pgMar w:left="1701" w:right="99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5:00Z</dcterms:created>
  <dc:creator>Tatyana</dc:creator>
  <dc:description/>
  <cp:keywords/>
  <dc:language>en-US</dc:language>
  <cp:lastModifiedBy>Makar</cp:lastModifiedBy>
  <cp:lastPrinted>2019-05-21T16:34:00Z</cp:lastPrinted>
  <dcterms:modified xsi:type="dcterms:W3CDTF">2019-05-30T14:02:00Z</dcterms:modified>
  <cp:revision>5</cp:revision>
  <dc:subject/>
  <dc:title/>
</cp:coreProperties>
</file>