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Мгл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6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становление администрации Мглинского района от 30.11.2015 г. № 891 «Об утверждении административного регламента по осуществлению муниципального жилищного контроля на территории Мглинского района Бря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17.1 Федерального закона от 06.10.2003 г. № 131-ФЗ «Об общих принципах организации местного самоуправления в Российской Федерации», ст. 20 Федерального закона от 29.12.2004 г. № 188-ФЗ «Жилищного кодекса Российской Федерации», Федеральным законом от 1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в постановление администрации Мглинского района от 30.11.2015 г. № 891 «Об утверждении административного регламента по осуществлению муниципального жилищного контроля на территории Мглинского района Брянской области» (в редакции постановлений администрации Мглинского района от 01.02.2016 г. № 103, от 30.06.2016 г. № 506, от 08.11.2016 г. № 825, от 27.05.2019 г. № 367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Пункт 3.2.2.1. </w:t>
      </w:r>
      <w:r>
        <w:rPr>
          <w:rFonts w:cs="Times New Roman" w:ascii="Times New Roman" w:hAnsi="Times New Roman"/>
          <w:sz w:val="26"/>
          <w:szCs w:val="26"/>
        </w:rPr>
        <w:t>слова «о фактах нарушения требований порядка осуществления» заменить словами «о фактах нарушения требований к порядку осуществления перевода жилого помещения в нежилое помещение в многоквартирном доме, к порядку осуществлени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mgladm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4-88                                                                                                 2. Казеко А.Н.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/>
        <w:t xml:space="preserve">                     </w:t>
      </w:r>
      <w:r>
        <w:rPr/>
        <w:t>4. Отдел экономик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360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равового отдела администрации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(руководитель аппарат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Рыж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Грибо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0:00Z</dcterms:created>
  <dc:creator>Администрация города Мглина</dc:creator>
  <dc:description/>
  <cp:keywords/>
  <dc:language>en-US</dc:language>
  <cp:lastModifiedBy>Admin</cp:lastModifiedBy>
  <cp:lastPrinted>2019-05-27T09:52:00Z</cp:lastPrinted>
  <dcterms:modified xsi:type="dcterms:W3CDTF">2019-06-19T07:17:00Z</dcterms:modified>
  <cp:revision>3</cp:revision>
  <dc:subject/>
  <dc:title>РОССИЙСКАЯ ФЕДЕРАЦИЯ</dc:title>
</cp:coreProperties>
</file>