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от ____24.01.2019г. №___50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роведении райо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ведомств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ческой акции «Сем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С целью выявления социальных проблем семьи с использованием общих возможностей служб системы профилактики правонарушений несовершеннолетних и обеспечения комплексных мер по оказанию помощи и реабилитации семей и детей группы «риска»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Провести на территории района межведомственную профилактическую акцию «Семья» с 01.01.2019 года по 31.03.2019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остав рабочей группы по проведению межведомственной профилактической акции «Семья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план мероприятий по проведению межведомственной профилактической акции «Семья»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организацией и проведением межведомственной профилактической акции «Семья» возложить на заместителя главы администрации района Жогину В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. Медведева О.В.                                                          Направить: 1. В дел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л. 2-16-40                                                                                          2. Членам     </w:t>
      </w:r>
    </w:p>
    <w:p>
      <w:pPr>
        <w:pStyle w:val="Normal"/>
        <w:tabs>
          <w:tab w:val="clear" w:pos="708"/>
          <w:tab w:val="left" w:pos="751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рабочей группы </w:t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 xml:space="preserve">Согласовано: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                                                                     В.П. Жогина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правового отдел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района                                                                     Н.А. Гри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аппарата, </w:t>
      </w:r>
    </w:p>
    <w:p>
      <w:pPr>
        <w:sectPr>
          <w:type w:val="nextPage"/>
          <w:pgSz w:w="11906" w:h="16838"/>
          <w:pgMar w:left="1701" w:right="850" w:gutter="0" w:header="0" w:top="11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управляющий делами                                                                       А.В. Полоник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от</w:t>
      </w:r>
      <w:r>
        <w:rPr>
          <w:u w:val="single"/>
        </w:rPr>
        <w:t xml:space="preserve">                            </w:t>
      </w:r>
      <w:r>
        <w:rPr/>
        <w:t xml:space="preserve"> 2019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рабочей группы по проведению межведомственной профилактической акции «Сем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огина Валентина Петровна      - руководитель рабочей группы, заместител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лавы 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оялко Олег Анатольевич   - заместитель руководителя рабочей группы,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чальник  районного отдел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ведева Оксана Владимировна - главный специалист сектора по делам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есовершеннолетних и защите 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алькова Елена Васильевна - заведующая сектором по вопросам опеки и 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  <w:t>попе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лева Анастасия Андреевна  - ведущий инспектор по вопросам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молодежной политики и спорту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администрации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ондрат Светлана Сергеевна  - инспектор ПДН  Отд.П «Мглинское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илица  Олег Васильевич - директор Мглинского филиала ГБПОУ « Брянский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 xml:space="preserve">аграрный техникум имени Героя России А.С. 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Зайцева» ( по согласова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язанцева Светлана Николаевна   - зав. отделением помощи семье, женщинам и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етям, оказавшимся в трудной жизненной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итуации ГБУ КЦСОН Мглинского  райо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по согласованию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люева Ирина Михайловна -  директор МБОУ «Мглинский Центр ПМСС»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pacing w:val="-4"/>
        </w:rPr>
        <w:t xml:space="preserve">Авраменко Виктор Николаевич-  районный педиатр ГБУЗ «Мглинская ЦРБ»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дед Надежда Васильевна -  директор ГКУ «ЦЗН Мглинского района»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ьникова Ольга Сергеевна - старший инспектор Унечского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</w:t>
      </w:r>
      <w:r>
        <w:rPr/>
        <w:tab/>
        <w:t xml:space="preserve">Межмуниципального филиала ФКУ УИИ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 xml:space="preserve">УФСИН России по Брянской области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( 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от</w:t>
      </w:r>
      <w:r>
        <w:rPr>
          <w:u w:val="single"/>
        </w:rPr>
        <w:t xml:space="preserve">                             </w:t>
      </w:r>
      <w:r>
        <w:rPr/>
        <w:t xml:space="preserve">2019г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 проведению межведомственной профилактической акции «Семья» на территории Мглинского района с 01.01.2019 г. по 31.03.2019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8"/>
        <w:gridCol w:w="1598"/>
        <w:gridCol w:w="2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заседания КДН и ЗП для ознакомления с планом мероприятий по проведению акции «Семья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8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сектора по делам                                                                                                            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новление банка данных семей по категориям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малообеспеченные семьи;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ногодетные семь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полные семь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безработных граждан, имеющие несовершеннолетних де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граждан инвалид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граждан пенсионер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совершеннолетние, не посещающие образовательные учреждения по неуважительным причин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ОО, ГБУЗ «Мглинская ЦРБ» (по согласованию)</w:t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рейдов и определение социального статуса семе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находящихся на грани лишения родительских пра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имеющих неудовлетворительные жилищно-бытовые услов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малообеспеченные семьи,  в которых один из родителей злоупотребляет алкоголем и не  трудоустрое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семьи с детьми, имеющими психолого-педагогические проблем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неблагополучные семьи с детьми, имеющими ограниченные возможности в развит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семьи, в которых дети систематически не посещают школьные занят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О, КДН и ЗП, ГБУ «КЦСОН» (по согласованию), Мглинский Центр ППМС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обследование семей, находящихся в социально опасном положении и определить социальный статус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ходящиеся на грани лишения родительских пра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меющие неудовлетворительные жилищно-бытовые услов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одители, злоупотребляющие спиртными напитка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с детьми, имеющими психолого-педагогические проблем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с детьми, имеющими ограниченные возможности в развит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О, ГБУЗ «Мглинская ЦРБ» (по согласованию), филиал по Мглинскому району ФКУ УИИ УФС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4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35pt" to="497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еабилитационных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u w:val="single"/>
              </w:rPr>
              <w:t>4.1. Социально-экономических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казание адресной социальной помощи семьям и детя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казание помощи в трудоустройстве родителей и  несовершеннолетних из «группы риск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горячего питания в школе детей из малообеспеченных сем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u w:val="single"/>
              </w:rPr>
              <w:t>4.2. Медико-социальных: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  выявление, учет и обследование детей и семей при наличии показателей медицинского характера и лечение несовершеннолетних, употребляющих спиртные напитки, наркотические вещества, психотропные или одурманивающие веще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-  организация оздоровления и отдыха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тей.</w:t>
            </w:r>
            <w:r>
              <w:rPr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u w:val="single"/>
              </w:rPr>
              <w:t>4.3 Психолого-педагогическ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изучение состава семей; анкетирование, тестирование родителей и учащихся для  изучения особенностей семейного воспитания, уровня 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картотек и паспортов сем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одительских собраний, тематических лекториев с участием представителей органов здравоохранения, социальной защиты и др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активизация работы общественных родительских формирований (родительских комитетов, попечительских советов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бъединений по семейным проблем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традиционных        праздников с участием родителей,         спортивных соревнований, концертов, экскур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ыставок, альбомов «Семейные реликвии», «Мир семейных увлечений», «Загляните в  семейный альбом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БУ КЦСОН (по согласованию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КУ «ЦЗН Мглинского района» (по согласованию),РОО, </w:t>
            </w:r>
            <w:r>
              <w:rPr/>
              <w:t xml:space="preserve">ГБПОУ « Брянский аграрный техникум им. Героя России А.С.  Зайцев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БУЗ «Мглинская ЦРБ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глинский Центр ППМСП, РОО,</w:t>
            </w:r>
            <w:r>
              <w:rPr/>
              <w:t xml:space="preserve"> ГБПОУ « Брянский аграрный техникум им. Героя России А.С.  Зайцев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 детского творчества, ведущий инспектор по вопросам молодежной политики и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я библиоте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дивидуальных консультац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глинс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 ППМ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информаций и сообщений в соответствующие учреждения и организации с конкретными предложения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ДН и ЗП, РО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ие населения о ходе выполнения акц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ДН и ЗП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бщение и анализ результатов проведения акции «Семья» на территории Мглинского район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5.04.2019 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КДН и З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9:00Z</dcterms:created>
  <dc:creator>USER</dc:creator>
  <dc:description/>
  <cp:keywords/>
  <dc:language>en-US</dc:language>
  <cp:lastModifiedBy>Makar</cp:lastModifiedBy>
  <cp:lastPrinted>2019-01-24T13:08:00Z</cp:lastPrinted>
  <dcterms:modified xsi:type="dcterms:W3CDTF">2019-02-11T05:49:00Z</dcterms:modified>
  <cp:revision>24</cp:revision>
  <dc:subject/>
  <dc:title>О проведении районной межведомственной</dc:title>
</cp:coreProperties>
</file>