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____________2019г. 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муниципальную программу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Управление муниципальной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обственностью Мглинского район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В соответствии решением Мглинского районного Совета народных депутатов от 14 ноября 2019 года № 6-34  «О внесении изменений в решение от 25  декабря 2018 года № 5-403 «О бюджете муниципального образования «Мглинский район» на 2019 год и на плановый период 2020 и 2021 годов», постановлением администрации Мглинского района  от 07 ноября 2013 года    № 705 «Об утверждении Порядка разработки, реализации и оценки эффективности муниципальных программ Мглинского района», с учетом изменений внесенных постановлением  от 31 октября 2018 года № 6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ab/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 (в редакции постановлении администрации района от 21 марта 2019 года № 169, от 01 июля 2019 года № 435), изменения согласно  приложениям    №1, №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2. Контроль за выполнением настоящего постановления возложить на председателя комитета по управлению муниципальным имуществом администрации  Мглинского района  Г.А.Горбову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.о. главы администрации района                                             А.В.Поло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0"/>
          <w:szCs w:val="20"/>
        </w:rPr>
        <w:t>Исп. Т.А.Коленченко                                                                                    Направить:</w:t>
      </w:r>
    </w:p>
    <w:p>
      <w:pPr>
        <w:pStyle w:val="Normal"/>
        <w:rPr/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КУМИ  администрации Мглинского район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тдел экономики</w:t>
      </w:r>
    </w:p>
    <w:p>
      <w:pPr>
        <w:pStyle w:val="Normal"/>
        <w:rPr/>
      </w:pPr>
      <w:r>
        <w:rPr>
          <w:sz w:val="20"/>
          <w:szCs w:val="20"/>
        </w:rPr>
        <w:t>Согласовано:                                                                                                 4.    Финансовый отдел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32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И. 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ки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03.9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И. 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ки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от «____»____________20___ года № ______</w:t>
      </w:r>
    </w:p>
    <w:p>
      <w:pPr>
        <w:pStyle w:val="Normal"/>
        <w:jc w:val="right"/>
        <w:rPr/>
      </w:pPr>
      <w:r>
        <w:rPr/>
        <w:t>«О внесении изменений в муниципальн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у 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«Управление муниципальной собственностью Мглинского района» позицию «Объем бюджетных ассигнований на реализацию муниципальной программы» изложить в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4235556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165105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30795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од– 1276550,00 рублей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Раздел 5 «Ресурсное обеспечение реализации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местного бюджета. Общий объем средств на реализацию муниципальной программы составляет – 4235556,00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165105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30795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1 год– 1276550,00 рублей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Приложение № 2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____________20___ года № 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муниципальну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у «Управление муниципаль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ственностью Мглинского район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Управление муниципальной собственность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глинского района»</w:t>
      </w:r>
    </w:p>
    <w:tbl>
      <w:tblPr>
        <w:tblW w:w="165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842"/>
        <w:gridCol w:w="1980"/>
        <w:gridCol w:w="1633"/>
        <w:gridCol w:w="845"/>
        <w:gridCol w:w="630"/>
        <w:gridCol w:w="743"/>
        <w:gridCol w:w="630"/>
        <w:gridCol w:w="906"/>
        <w:gridCol w:w="1558"/>
        <w:gridCol w:w="1319"/>
        <w:gridCol w:w="1260"/>
        <w:gridCol w:w="2519"/>
      </w:tblGrid>
      <w:tr>
        <w:trPr>
          <w:trHeight w:val="315" w:hRule="atLeast"/>
        </w:trPr>
        <w:tc>
          <w:tcPr>
            <w:tcW w:w="1654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 Управление муниципальной  собственностью Мглинского района"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, основное 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оект), направление расходов, 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ём средств на реализацию, рублей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11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БС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ГП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020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3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5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</w:tr>
      <w:tr>
        <w:trPr>
          <w:trHeight w:val="836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10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7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655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3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3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55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21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10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655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15"/>
        </w:tabs>
        <w:ind w:left="63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1:00Z</dcterms:created>
  <dc:creator>Admin</dc:creator>
  <dc:description/>
  <cp:keywords/>
  <dc:language>en-US</dc:language>
  <cp:lastModifiedBy>Tanushka</cp:lastModifiedBy>
  <cp:lastPrinted>2019-11-20T14:32:00Z</cp:lastPrinted>
  <dcterms:modified xsi:type="dcterms:W3CDTF">2019-11-20T11:36:00Z</dcterms:modified>
  <cp:revision>10</cp:revision>
  <dc:subject/>
  <dc:title>Приложение № 1 к постановлению </dc:title>
</cp:coreProperties>
</file>