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 xml:space="preserve">ОССИЙСКАЯ   ФЕДЕРАЦИЯ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________________ №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ограмму Мглинского городского поселения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мплексное социально-экономическо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витие Мглинского городского поселения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соответствии с решениями Совета народных депутатов г. Мглина от 19.12.2019 года № 4/23</w:t>
      </w:r>
      <w:r>
        <w:rPr>
          <w:b/>
          <w:spacing w:val="-1"/>
        </w:rPr>
        <w:t xml:space="preserve"> </w:t>
      </w:r>
      <w:r>
        <w:rPr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и на плановый период 2021 и 2022 годов», от 26.12.2019 года № 4/24 «О внесении изменений в решение от 18 декабря 2018 года № 3/160 «О бюджете муниципального образования «Мглинское городское поселение» на 2019 год и на плановый период 2020 и 2021 годов», постановлением администрации Мглинского района от 30.10.2017 года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0.2018 г. №603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Мглинского городского поселения «Комплексное социально-экономическое развитие Мглинского городского поселения», утвержденную постановлением администрации Мглинского района от 28.12.2018 года № 805 (в редакции постановлений администрации Мглинского района: от 28.02.2019 года № 118, от 08.04.2019 года № 226, от 27.06.2019 года № 428, от 22.11.2019 года №744 ) изменения согласно приложений №1 №2 и №3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Казеко Л.И., заместителя главы администрации района Казе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а администрации района                                                   А.В. Полоник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Исп. Полозова И.В. </w:t>
      </w:r>
      <w:r>
        <w:rPr>
          <w:b/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Направить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1. В дело;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  2-11-91                                                                                         2. Казеко А.Н.</w:t>
      </w:r>
    </w:p>
    <w:p>
      <w:pPr>
        <w:pStyle w:val="Normal"/>
        <w:ind w:firstLine="558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.Жогина В.П.</w:t>
      </w:r>
    </w:p>
    <w:p>
      <w:pPr>
        <w:pStyle w:val="Normal"/>
        <w:ind w:firstLine="558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4. Казеко Л.И.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5. Финансовый отдел;</w:t>
      </w:r>
    </w:p>
    <w:p>
      <w:pPr>
        <w:pStyle w:val="Normal"/>
        <w:ind w:left="5220" w:hanging="1440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6. Отдел по строительству;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7. Отдел экономики.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8. Отдел бухгалтерского учета и отчетности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9. Отдел закупо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.Н. Казе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меститель главы 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.И. Казе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чальник  отдела экономики 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И. Грибах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чальник правового отдел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.А. Грибов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в муниципальную программу Мглинского городского поселения «Комплексное социально-экономическое</w:t>
      </w:r>
    </w:p>
    <w:p>
      <w:pPr>
        <w:pStyle w:val="Normal"/>
        <w:jc w:val="center"/>
        <w:rPr/>
      </w:pPr>
      <w:r>
        <w:rPr>
          <w:sz w:val="28"/>
          <w:szCs w:val="28"/>
        </w:rPr>
        <w:t>развитие Мглинского городского поселения</w:t>
      </w:r>
      <w:r>
        <w:rPr/>
        <w:t>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1.  В паспорте муниципальной программы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1 Позицию «Сроки реализации муниципальной программы» изложить в новой редакции: «2019-2022 годы»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1.2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средств на реализацию программы составляет 139582212,67 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– 35917716,52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0 год – 33486507,30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– 34002977,86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– 36175010,99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средств бюджета Мглинского городского поселения – 104476918,29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– 31452288,14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0 год – 24826279,30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– 23859541,86  рублей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24338808,99 рублей»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1.3 Позицию «Ожидаемые  результаты реализации муниципальной программы» изложить в новой редакции « Целевые индикаторы программы представлены в приложении № 1»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дел 3 «Сроки реализации муниципальной программы» изложить в новой редакции: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муниципальной программы осуществляется в 2019-2022 годах»</w:t>
      </w:r>
    </w:p>
    <w:p>
      <w:pPr>
        <w:pStyle w:val="Normal"/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Раздел 4 «</w:t>
      </w:r>
      <w:r>
        <w:rPr>
          <w:bCs/>
          <w:sz w:val="28"/>
          <w:szCs w:val="28"/>
        </w:rPr>
        <w:t>Ресурсное обеспечение реализации муниципальной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есурсное обеспечение реализации муниципальной программы за счет всех источников финансирования представлено в приложении №2 к муниципальной программ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средств на реализацию муниципальной программы составляет 139582212,67 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– 35917716,52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0 год – 33486507,30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– 34002977,86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– 36175010,99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средства бюджета Мглинского городского поселения – 104476918,29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– 31452288,14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0 год – 24826279,30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– 23859541,86  рублей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на 2022 год – 24338808,99  рублей»</w:t>
      </w:r>
    </w:p>
    <w:p>
      <w:pPr>
        <w:pStyle w:val="Normal"/>
        <w:ind w:firstLine="540"/>
        <w:rPr/>
      </w:pPr>
      <w:r>
        <w:rPr>
          <w:rStyle w:val="0pt"/>
          <w:color w:val="000000"/>
          <w:sz w:val="28"/>
          <w:szCs w:val="28"/>
        </w:rPr>
        <w:t xml:space="preserve">4. Приложения №1 и №2 к муниципальной программе </w:t>
      </w:r>
      <w:r>
        <w:rPr>
          <w:sz w:val="28"/>
          <w:szCs w:val="28"/>
        </w:rPr>
        <w:t>«Комплексное социально-экономическое развитие Мглинского городского поселения»</w:t>
      </w:r>
      <w:r>
        <w:rPr>
          <w:rStyle w:val="0pt"/>
          <w:color w:val="000000"/>
          <w:sz w:val="28"/>
          <w:szCs w:val="28"/>
        </w:rPr>
        <w:t xml:space="preserve"> изложить в новой редакции.</w:t>
      </w:r>
    </w:p>
    <w:p>
      <w:pPr>
        <w:pStyle w:val="Normal"/>
        <w:ind w:firstLine="540"/>
        <w:jc w:val="both"/>
        <w:rPr>
          <w:rStyle w:val="0pt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pacing w:val="-8"/>
      <w:sz w:val="28"/>
      <w:szCs w:val="28"/>
      <w:u w:val="single"/>
      <w:lang w:val="ru-RU" w:bidi="ar-SA"/>
    </w:rPr>
  </w:style>
  <w:style w:type="character" w:styleId="0pt">
    <w:name w:val="Основной текст + Интервал 0 pt"/>
    <w:basedOn w:val="Style13"/>
    <w:qFormat/>
    <w:rPr>
      <w:spacing w:val="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32:00Z</dcterms:created>
  <dc:creator>Tatyana</dc:creator>
  <dc:description/>
  <cp:keywords/>
  <dc:language>en-US</dc:language>
  <cp:lastModifiedBy>Галицкий</cp:lastModifiedBy>
  <cp:lastPrinted>2020-01-10T16:19:00Z</cp:lastPrinted>
  <dcterms:modified xsi:type="dcterms:W3CDTF">2020-01-10T13:43:00Z</dcterms:modified>
  <cp:revision>19</cp:revision>
  <dc:subject/>
  <dc:title>РОССИЙСКАЯ   ФЕДЕРАЦИЯ</dc:title>
</cp:coreProperties>
</file>