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РЯН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___18.01.2019__№___34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г. 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глинского района </w:t>
      </w:r>
    </w:p>
    <w:p>
      <w:pPr>
        <w:pStyle w:val="Normal"/>
        <w:rPr/>
      </w:pPr>
      <w:r>
        <w:rPr>
          <w:sz w:val="28"/>
          <w:szCs w:val="28"/>
        </w:rPr>
        <w:t xml:space="preserve">от 16.04.2018г. № 163 «Об утвержд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чня должностных ли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глинского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олномоченных составлять протокол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 административных  правонарушения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усмотренных Законом Брян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5.06.2007г. №88-З «Об административных </w:t>
      </w:r>
    </w:p>
    <w:p>
      <w:pPr>
        <w:pStyle w:val="Normal"/>
        <w:rPr/>
      </w:pPr>
      <w:r>
        <w:rPr>
          <w:sz w:val="28"/>
          <w:szCs w:val="28"/>
        </w:rPr>
        <w:t xml:space="preserve">правонарушениях на  территории Брянской области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кадровыми изменениями в аппарате администрации Мглинского 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В перечень должностных лиц администрации Мглинского района, уполномоченных составлять протоколы об  административных  правонарушениях, предусмотренных Законом Брянской области от 15.06.2007г. №88-З «Об административных правонарушениях на  территории Брянской области», утвержденный постановлением администрации Мглинского района  от 16.04.2018 г. № 163  внести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ввести Матвеенко О.В. –  главного инспектора организационно-контрольного отде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 вывести Юрченко М.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         А.А. Пущ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Курашко Н.В.                                        Направить: 1. В дело</w:t>
      </w:r>
    </w:p>
    <w:p>
      <w:pPr>
        <w:pStyle w:val="Normal"/>
        <w:rPr/>
      </w:pPr>
      <w:r>
        <w:rPr/>
        <w:t>тел. 2-24-20                                                                         2. Матвеенко О.В.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3. В административную комисс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  <w:t>Начальник правового отдела                            Н.А. Грибов</w:t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6:36:00Z</dcterms:created>
  <dc:creator>kotik</dc:creator>
  <dc:description/>
  <cp:keywords/>
  <dc:language>en-US</dc:language>
  <cp:lastModifiedBy>Makar</cp:lastModifiedBy>
  <cp:lastPrinted>2019-01-10T14:49:00Z</cp:lastPrinted>
  <dcterms:modified xsi:type="dcterms:W3CDTF">2019-02-11T05:48:00Z</dcterms:modified>
  <cp:revision>11</cp:revision>
  <dc:subject/>
  <dc:title>РОССИЙСКАЯ ФЕДЕРАЦИЯ</dc:title>
</cp:coreProperties>
</file>