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26.08.2019 года  № 5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tbl>
      <w:tblPr>
        <w:tblW w:w="275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5"/>
      </w:tblGrid>
      <w:tr>
        <w:trPr/>
        <w:tc>
          <w:tcPr>
            <w:tcW w:w="51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решением Мглинского районного Совета народных депутатов от 20.08.2019 года №5-447 «О внесении изменений в решение от  25 декабря 2018 года № 5-403  «О бюджете муниципального образования «Мглинский  район» на 2019 год и на плановый период 2020 и 2021 годов», постановлением администрации Мглинского района  от 07 ноября 2013 года №705 «Об утверждении Порядка разработки, реализации и оценки эффективности муниципальных программ (подпрограмм) Мглинского района» с изменениями  внесенными постановлением администрации района от 31.10.2018 года №602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 изменения в муниципальную </w:t>
      </w:r>
      <w:r>
        <w:rPr>
          <w:color w:val="000000"/>
          <w:sz w:val="28"/>
          <w:szCs w:val="28"/>
        </w:rPr>
        <w:t xml:space="preserve">программу «Реализация полномочий исполнительно-распорядительного органа Мглинского района », утвержденную постановлением администрации Мглинского района от 29 декабря 2018 года N 791 </w:t>
      </w:r>
      <w:r>
        <w:rPr>
          <w:sz w:val="28"/>
          <w:szCs w:val="28"/>
        </w:rPr>
        <w:t>согласно приложений №1,№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сети « 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администрации района Казеко Л.И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экономики     </w:t>
      </w:r>
    </w:p>
    <w:p>
      <w:pPr>
        <w:pStyle w:val="ConsPlus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 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(руководитель аппарата)                            А.В. Полоник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.08.2019 года  № 55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 паспорте муниципальной программы «Реализация полномочий  исполнительно - распорядительного органа Мглинского района»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, -     124644,15322</w:t>
      </w:r>
      <w:r>
        <w:rPr>
          <w:color w:val="000000"/>
          <w:sz w:val="28"/>
          <w:szCs w:val="28"/>
        </w:rPr>
        <w:t xml:space="preserve"> 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- 45711,8204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-  40923,56859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1 год-  38008,76418 тыс.рублей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дел 4 «Ресурсное обеспечение муниципальной программы» муниципальной программы «Реализация полномочий исполнительно – распорядительного органа Мглинского района 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, -     124644,15322</w:t>
      </w:r>
      <w:r>
        <w:rPr>
          <w:color w:val="000000"/>
          <w:sz w:val="28"/>
          <w:szCs w:val="28"/>
        </w:rPr>
        <w:t xml:space="preserve"> 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- 45711,8204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-  40923,56859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1 год-  38008,76418 тыс.рублей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 к муниципальной программе  «Реализация полномочий  исполнительно- распорядительного органа Мглинского района  » изложить в новой редак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46"/>
        <w:gridCol w:w="1511"/>
        <w:gridCol w:w="1752"/>
        <w:gridCol w:w="640"/>
        <w:gridCol w:w="492"/>
        <w:gridCol w:w="759"/>
        <w:gridCol w:w="492"/>
        <w:gridCol w:w="829"/>
        <w:gridCol w:w="1173"/>
        <w:gridCol w:w="1230"/>
        <w:gridCol w:w="1135"/>
        <w:gridCol w:w="1797"/>
      </w:tblGrid>
      <w:tr>
        <w:trPr>
          <w:trHeight w:val="22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5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2</w:t>
              <w:br/>
              <w:t xml:space="preserve">к постановлению администрации Мглинского района </w:t>
              <w:br/>
              <w:t>от 26.08.2019 года №550</w:t>
            </w:r>
          </w:p>
        </w:tc>
      </w:tr>
      <w:tr>
        <w:trPr>
          <w:trHeight w:val="49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5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2</w:t>
              <w:br/>
              <w:t xml:space="preserve">к муниципальной программе "Реализация полномочий  исполнительного- распорядительного органа Мглинского района "  </w:t>
            </w:r>
          </w:p>
        </w:tc>
      </w:tr>
      <w:tr>
        <w:trPr>
          <w:trHeight w:val="450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4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лан реализации муниципальной программы </w:t>
            </w:r>
          </w:p>
        </w:tc>
      </w:tr>
      <w:tr>
        <w:trPr>
          <w:trHeight w:val="420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5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Реализация  полномочий исполнительного -распорядительного органа  Мглинского района"</w:t>
            </w:r>
          </w:p>
        </w:tc>
      </w:tr>
      <w:tr>
        <w:trPr>
          <w:trHeight w:val="1062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п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ём средств на реализацию, рублей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rHeight w:val="94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ПМП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М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Р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 деятельности главы местной администрации  (исполнительно- распорядительного органа муниципального образования)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20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827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8614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8614,0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6827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8614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861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 установленных функций  органов местного самоуправления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45297,6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1254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005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45297,6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831254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0005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нформационное обеспечение деятельности органов местного самоуправления 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ленские взносы некоммерческим организациям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ереданных полномочий по решению отдельных вопросов  местного значения  поселений в соответствии с заключенными соглашениями в части осуществления  внутреннего муниципального финансового контроля 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проведение на территории Брянской области мероприятий по предупреждению и ликвидации болезней  животных, их лечению, защите населения от болезней , общих для человека и животных , в части оборудования и содержания скотомогильников (биотермических ям) и в части  организации  отлова  и содержания  безнадзорных животных на территории Брянской области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77,6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62,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55,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77,6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462,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555,3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 первичного воинского учета на территориях, где отсутствуют военные комиссариаты в рамках  непрграммных расходов федеральных органов исполнительной власти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52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526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5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52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526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5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8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8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8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1712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171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171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1712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171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171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  " Осуществление  переданных государственных полномочий  Брянской области  в сфере защиты  прав детей, деятельности  по профилактике безнадзорности  и правонарушений  несовершеннолетних, организации деятельности  административных комиссий 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  Отдел образования администрации  Мглинского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18,9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75,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78,8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3181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608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368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83099,9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18656,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49159,8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актика безнадзорности  и правонарушений  несовершеннолетних, организация деятельности  административных комиссий и определения  перечня  должностных лиц  органов  местного самоуправления , уполномоченных составлять протоколы об административных правонарушениях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31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316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3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31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316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3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сохранности жилых помещений, закрепленных за детьми-сиротами и детьми, оставшихся без попечения  родителей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осуществление деятельности  по опеке и попечительству, выплата ежемесячных денежных средств на содержание и проезд ребенка, переданного на воспитание в семью опекуна  (попечителя) приемную семью, вознаграждения  приемным родителям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11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116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1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11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116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1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осуществление деятельности  по опеке и попечительству, выплата ежемесячных денежных средств на содержание и проезд ребенка, переданного на воспитание в семью опекуна  (попечителя) приемную семью, вознаграждения  приемным родителям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осуществление деятельности  по опеке и попечительству, выплата ежемесячных денежных средств на содержание и проезд ребенка, переданного на воспитание в семью опекуна  (попечителя) приемную семью, вознаграждения  приемным родителям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368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2584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018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2368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62584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018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предоставления жилых помещений детям- сиротам  и детям, оставшимся 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08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192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19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19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7192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719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7192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 , в семью в рамках подпрограммы  "Совершенствование социальной подержки семьи и детей" государственной программы  Российской Федерации "Социальная поддержка  граждан"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18,9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75,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78,8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918,9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575,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478,8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 дошкольного образования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образования администрации  Мглинского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87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87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87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387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387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387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Содействие реализации полномочий в сфере безопасности , защитыа населения  и территории Мглинского района от чрезвычайных ситуаций"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034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534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854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034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534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8854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е дежурно- диспетчерские службы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734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034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354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734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034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5354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овещение населения  об опасностях, возникающих при  ведении  военных действий  и возникновения  чрезвычайных ситуаций 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Осуществление полномочий в сфере социально- трудовых отношений и охраны труда , организации временного трудоустройства совершеннолетних граждан в возрасте  от 14 до 18 лет (включая переданные государственные полномочия Брянской области )"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Мглинского района   Отдел образования администрации  Мглинского района 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89,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4118,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02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02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полномочий в области  охраны труда и уведомительной регистрации  территориальных соглашений  и коллективных договоров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временного трудоустройства  несовершеннолетних граждан в возрасте  от 14 до 18 лет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образования администрации  Мглинского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89,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89,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Демографическое развитие Мглинского района "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 район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 социальной и демог-рафической политик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Проведение административной реформы в Мглинском районе "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0069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0069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ногофункциональные центры предоставления  государственных и муниципальных услуг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0069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00069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ачества доступности и предоставления государственных и муниципальных услуг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Молодежная политика "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тия по работе с семьёй, детьми и молодёжью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 район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Развитие физической культуры и спорта "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326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903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863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25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0576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903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863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о- оздоровительные комплексы и центры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826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903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863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826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2903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68639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рограмм  ( проектов) инициативного бюджетирования.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 район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8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8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25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75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стадиона в г. Мглине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8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&lt;***&gt;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8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25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75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тия по развитию физической культуры и спорта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Муниципальная поддержка  малого и среднего предпринимательства в Мглинском районе"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держка малого и среднего предприни-мательства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5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91407,8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73914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1551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424,9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081,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984,8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47987,6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4572,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5265,3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11820,4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23568,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008764,1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6">
    <w:name w:val=" Знак Знак6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37:00Z</dcterms:created>
  <dc:creator>Admin</dc:creator>
  <dc:description/>
  <cp:keywords/>
  <dc:language>en-US</dc:language>
  <cp:lastModifiedBy>admin</cp:lastModifiedBy>
  <dcterms:modified xsi:type="dcterms:W3CDTF">2019-08-28T12:40:00Z</dcterms:modified>
  <cp:revision>4</cp:revision>
  <dc:subject/>
  <dc:title>РОССИЙСКАЯ ФЕДЕРАЦИЯ</dc:title>
</cp:coreProperties>
</file>