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>от «23» ______01______ 2019  г. № _44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154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-104"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Мглинского района от 14.05.2017 г. № 451 «О разработке муниципальной программы 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оздать общественную муниципальную комиссию по обеспечению реализации муниципальной программы «Формирование современной городской среды на территории Мглинского городского поселе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Положение 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остав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изнать утратившими силу с 1 января 2019 года постановления администрации Мглинск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 05.09.2017 года № 563 «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6.03.2018 года № 117 «О внесении изменений в состав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6.06.2018 года № 287 «О внесении изменений в постановление администрации Мглинского района от 05.09.2017 года № 563 «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5.12.2018 года № 712 «О внесении изменений в постановление администрации Мглинского района от 05.09.2017 года № 563 «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Spacing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Глава администрации района           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 2. Членам комисси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3. Отдел по жилищным вопросам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.В. Поло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536825" cy="95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5"/>
                            </w:tblGrid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3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лением администрации Мг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____»__________2019 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74.9pt;mso-wrap-distance-left:9pt;mso-wrap-distance-right:0pt;mso-wrap-distance-top:0pt;mso-wrap-distance-bottom:0pt;margin-top:0pt;mso-position-vertical:top;mso-position-vertical-relative:text;margin-left:29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5"/>
                      </w:tblGrid>
                      <w:tr>
                        <w:trPr>
                          <w:trHeight w:val="1498" w:hRule="atLeast"/>
                        </w:trPr>
                        <w:tc>
                          <w:tcPr>
                            <w:tcW w:w="3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лением администрации Мгл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«____»__________2019 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определяет порядок работы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 (далее - Комисс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Брянской области, Уставом Мглинского городского поселения, иными муниципальными правовыми актами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миссия создается в соответствии с  подпунктом «в» пункта 12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10 февраля 2017 года № 16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фере своей компетенции Комисс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роводит отбор представленных заявок посредством оценки заявок на участие в отборе дворовых территорий по балльной системе исходя из содержания и значимости критериев отбора дворовых территорий многоквартирных домов для формирования адресного перечня дворовых территорий на проведение работ по  благоустройству дворов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Рассматривает заявки на участие в отборе на соответствие требованиям, в соответствии с Порядком с указанием набранных участниками отбора баллов и порядковых номеров, присвоенных участникам отбора по количеству набранных бал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Проводит проверку данных, предоставленных участниками отбора, путем визуального осмотра при выезде на дворовую территор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поступления только одной заявки признает отбор несостоявшимся и рассматривает указанную заяв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Формирует адресный перечень дворовых территорий из участников отбора в порядке очередности, в зависимости от присвоенного порядкового номера в порядке возраст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ней документов установленным требованиям, в том числе к составу и оформ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Рассматривает и утверждает дизайн-проект дворовой территории, подлежащей благоустройству в рамках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</w:t>
        <w:tab/>
        <w:t>Рассматривает и утверждает дизайн-проект благоустройства наиболее посещаемой территории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</w:t>
        <w:tab/>
        <w:t>Проводит оценку предложений заинтересованных лиц к проекту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1. Организует общественное обсуждение проекта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2. Проводит оценку предложений заинтересованных лиц к проекту программы, поступивших в рамках общественного обсу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 Размещает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отчет о ходе обсуждения проекта муниципальной программы, количестве поступивших предложений о благоустройстве дворов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4.</w:t>
        <w:tab/>
      </w:r>
      <w:r>
        <w:rPr>
          <w:color w:val="000000"/>
          <w:sz w:val="28"/>
          <w:szCs w:val="28"/>
        </w:rPr>
        <w:t>Осуществляет </w:t>
      </w:r>
      <w:r>
        <w:rPr>
          <w:rStyle w:val="Grame"/>
          <w:color w:val="000000"/>
          <w:sz w:val="28"/>
          <w:szCs w:val="28"/>
        </w:rPr>
        <w:t>контроль за</w:t>
      </w:r>
      <w:r>
        <w:rPr>
          <w:color w:val="000000"/>
          <w:sz w:val="28"/>
          <w:szCs w:val="28"/>
        </w:rPr>
        <w:t xml:space="preserve"> реализацией </w:t>
      </w:r>
      <w:r>
        <w:rPr>
          <w:sz w:val="28"/>
          <w:szCs w:val="28"/>
        </w:rPr>
        <w:t xml:space="preserve">муниципальной программы «Формирование современной городской среды на территории Мглинского городского поселения» </w:t>
      </w:r>
      <w:r>
        <w:rPr>
          <w:color w:val="000000"/>
          <w:sz w:val="28"/>
          <w:szCs w:val="28"/>
        </w:rPr>
        <w:t>и рассмотрения любого рода вопросов, возникающих в связи с его реал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 Контролирует и координирует реализацию муниципальной программы «Формирование современной городской среды на территории Мглинского город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остав Комиссии формируется из представителей органов местного самоуправления, политических партий и движений, общественных организаций, и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уководство деятельностью Комиссии осуществляет председатель комиссии. В случае его отсутствия обязанности председателя исполняет один из заместителей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едседатель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</w:t>
        <w:tab/>
        <w:t>Обеспечивает выполнение полномочий и реализацию прав Комиссии, исполнение Комиссией возложенных обязан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</w:t>
        <w:tab/>
        <w:t>Руководит деятельностью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</w:t>
        <w:tab/>
        <w:t>Организует и координирует работу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</w:t>
        <w:tab/>
        <w:t>Осуществляет общий контроль за реализацией принятых Комиссией решений и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Секретарь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</w:t>
        <w:tab/>
        <w:t>Оповещает членов Комиссии о времени и месте проведения засед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</w:t>
        <w:tab/>
        <w:t>Осуществляет делопроизводство в Комиссии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Оформляет протоколы заседаний Комиссии.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ля реализации вышеуказанных задач Комиссия выполняет следующие функции: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1. Организует взаимодействие органов местного самоуправления, политических партий и движений, общественных организаций, объединений предпринимателей и иных лиц по обеспечению реализации муниципальной программы «Формирование современной городской среды на территории Мглинского городского поселения» или иных связанных с ним мероприятий;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2. Взаимодействует с органами местного самоуправления Мглинского района, политическими партиями и движениями, общественными организациями, иными лицами в части координации деятельности по реализации мероприятий муниципальной программы «Формирование современной городской среды на территории Мглинского городского поселения», в том числе в части полноты и своевременности выполнения таких мероприятий;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3. Рассматривает спорные и проблемные вопросы реализации муниципальной программы «Формирование современной городской среды на территории Мглинского городского поселения»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9.4. Иные функции.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.  Для осуществления возложенных задач Комиссия вправе: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1. Запрашивать в установленном порядке у органов местного самоуправления Мглинского района, а также организаций, предприятий, учреждений необходимую информацию по вопросам деятельности Комиссии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2. Привлекать к участию и заслушивать на своих заседаниях представителей органов местного самоуправления Мглинского района, а также организаций, предприятий, учреждений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3. Вносить предложения в органы местного самоуправления Мглинского района по вопросам обеспечения реализации муниципальной программы «Формирование современной городской среды на территории Мглинского городского поселения»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4. Совершает иные 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</w:t>
        <w:tab/>
        <w:t>Заседания Комиссии проводятся по мере необход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</w:t>
        <w:tab/>
      </w:r>
      <w:r>
        <w:rPr>
          <w:color w:val="000000"/>
          <w:sz w:val="28"/>
          <w:szCs w:val="28"/>
        </w:rPr>
        <w:t xml:space="preserve">Заседания Комиссии целесообразно проводить в форме открытых заседаний, с приглашением средств массовой информации </w:t>
      </w:r>
      <w:r>
        <w:rPr>
          <w:sz w:val="28"/>
          <w:szCs w:val="28"/>
        </w:rPr>
        <w:t>с последующим размещением информации на официальном сайте администрации Мгли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</w:t>
        <w:tab/>
        <w:t xml:space="preserve">Члены комиссии должны присутствовать на заседаниях лично. В случае невозможности присутствия члена Комиссии на заседании по уважительным причинам он вправе с согласия председателя Комиссии направить для участия в заседании своего предста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</w:t>
        <w:tab/>
        <w:t>Заседание Комиссии считается правомочным, если на нем присутствуют не менее половины её чл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  <w:tab/>
        <w:t>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на Комиссии является решающ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</w:t>
        <w:tab/>
        <w:t>Решения Комиссии оформляются протоколом, подписываемым председательствующим на Комиссии и секретар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отокол Комиссии не позднее 2 рабочих дней после проведения заседания Комиссии размещается на официальном сайте администрации Мгли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468245" cy="951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7"/>
                            </w:tblGrid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3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лением администрации Мг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____»__________2019 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74.9pt;mso-wrap-distance-left:9pt;mso-wrap-distance-right:0pt;mso-wrap-distance-top:0pt;mso-wrap-distance-bottom:0pt;margin-top:0pt;mso-position-vertical:top;mso-position-vertical-relative:text;margin-left:30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7"/>
                      </w:tblGrid>
                      <w:tr>
                        <w:trPr>
                          <w:trHeight w:val="1498" w:hRule="atLeast"/>
                        </w:trPr>
                        <w:tc>
                          <w:tcPr>
                            <w:tcW w:w="38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лением администрации Мгл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«____»__________2019 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по жилищным вопросам администрации района, </w:t>
            </w:r>
            <w:r>
              <w:rPr>
                <w:rFonts w:cs="Times New Roman" w:ascii="Times New Roman" w:hAnsi="Times New Roman"/>
                <w:sz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мина Ан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алицкий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исполкома Мглинского местного отделения Партии «Единая Россия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ветеранов войны, труда, Вооруженных Си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 Мглинского МУП  ЖК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П «Мглинский районный водоканал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а 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2575B3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21:00Z</dcterms:created>
  <dc:creator>MIT4EL</dc:creator>
  <dc:description/>
  <cp:keywords/>
  <dc:language>en-US</dc:language>
  <cp:lastModifiedBy>Makar</cp:lastModifiedBy>
  <cp:lastPrinted>2017-09-08T10:25:00Z</cp:lastPrinted>
  <dcterms:modified xsi:type="dcterms:W3CDTF">2019-02-11T05:49:00Z</dcterms:modified>
  <cp:revision>9</cp:revision>
  <dc:subject/>
  <dc:title>РОССИЙСКАЯ ФЕДЕРАЦИЯ</dc:title>
</cp:coreProperties>
</file>