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ИНФОРМАЦИЯ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о просроченной кредиторской задолженности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  <w:t>Просроченная кредиторская задолженность в бюджете Мглинского городского поселения Мглинского муниципального района Брянской области по состоянию на 01.11.2024 года отсутствует.</w:t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60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776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Style1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Style1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2"/>
    </w:rPr>
  </w:style>
  <w:style w:type="character" w:styleId="Style9">
    <w:name w:val="Основной шрифт абзаца"/>
    <w:qFormat/>
    <w:rPr/>
  </w:style>
  <w:style w:type="character" w:styleId="Style10">
    <w:name w:val="номер страницы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607" w:leader="none"/>
      </w:tabs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15:00Z</dcterms:created>
  <dc:creator>Жирятино</dc:creator>
  <dc:description/>
  <cp:keywords/>
  <dc:language>en-US</dc:language>
  <cp:lastModifiedBy>Пользователь</cp:lastModifiedBy>
  <cp:lastPrinted>2024-11-15T10:58:00Z</cp:lastPrinted>
  <dcterms:modified xsi:type="dcterms:W3CDTF">2024-11-15T08:09:00Z</dcterms:modified>
  <cp:revision>13</cp:revision>
  <dc:subject/>
  <dc:title> </dc:title>
</cp:coreProperties>
</file>