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p>
      <w:pPr>
        <w:pStyle w:val="Normal"/>
        <w:ind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/>
      </w:pPr>
      <w:r>
        <w:rPr/>
        <w:t>«Обеспечение правопорядка на территории Мглинского района»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5155"/>
      </w:tblGrid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/>
                <w:spacing w:val="0"/>
                <w:w w:val="100"/>
                <w:szCs w:val="28"/>
              </w:rPr>
            </w:pPr>
            <w:r>
              <w:rPr>
                <w:b w:val="false"/>
                <w:spacing w:val="0"/>
                <w:w w:val="100"/>
              </w:rPr>
              <w:t>«Обеспечение правопорядка на территории Мглинского района»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  <w:br/>
              <w:t xml:space="preserve">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ельские администрации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(МВКПП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миссия по делам несовершеннолетних и защите их прав при администрации Мгли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титеррористическая комиссия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нтинаркотическая комиссия района;  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тдел образования администрации района;</w:t>
            </w:r>
          </w:p>
          <w:p>
            <w:pPr>
              <w:pStyle w:val="Heading8"/>
              <w:spacing w:lineRule="auto" w:line="240"/>
              <w:ind w:left="0" w:hanging="0"/>
              <w:jc w:val="both"/>
              <w:rPr/>
            </w:pPr>
            <w:r>
              <w:rPr/>
              <w:t>- отдел культуры  администрации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БУЗ «Мглинская ЦРБ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rStyle w:val="Subtle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 xml:space="preserve">Отд.П. «Мглинское» МО МВД России «Унечский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rStyle w:val="Subtle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SubtleEmphasis"/>
                <w:i w:val="false"/>
                <w:color w:val="000000"/>
                <w:sz w:val="28"/>
                <w:szCs w:val="28"/>
              </w:rPr>
              <w:t>ГКУ «Центр занятости населения Мглинского района</w:t>
            </w:r>
            <w:r>
              <w:rPr>
                <w:rStyle w:val="SubtleEmphasis"/>
                <w:i w:val="false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rStyle w:val="SubtleEmphasis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МО МВД России «Унечский» (по согласованию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iCs/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цовский МРО УФСКН России по Брянской области (по согласованию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>-   ГБУ КЦС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8"/>
                <w:sz w:val="28"/>
                <w:szCs w:val="28"/>
              </w:rPr>
              <w:t>-   ГБУ «Редакция газеты «Мглинские вести»                                                                                                            (по согласованию)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вершенствование системы профилактики правонарушений и усиление борьбы с преступностью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«Противодействие коррупции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вышение безопасности дорожного движения в Мглинском районе 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Комплексные меры противодействия злоупотреблению наркотиками и их незаконному обороту »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мплексные меры профилактики проявлений терроризма и экстремизма на территории Мглинского района »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639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муниципальной 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.Снижение уровня преступности на территории Мгли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.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уществление мероприятий по противодействию коррупции в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Создание в органах местного самоуправления Мглинского района комплексной системы противодействия корру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Совершенствование правового регулирования в сфере противодействия коррупции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ализация полномочий органов местного самоуправления в сфере дорож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овершенствование организации движения транспорта и пешеходов в городе Мглине и Мглинск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Сокращение детского дорожно-транспортного травмат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Проведение комплексных профилактических мероприятий, направленных на противодействие незаконному обороту наркотически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Развитие системы мониторинга наркоситуации и оценки эффективности проводимой профилактической антинаркотической работы в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работка и реализация мер по профилактике терроризма и экстремизма, минимизации и (или) ликвидации последствий их про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Совершенствование действующей системы профилактики терроризма и экстремизма на  территории Мглин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36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7 годы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на реализацию  муниципальной программы 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муниципальной программы  – 514,500 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8,5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28,5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 128,5 тыс. рублей.</w:t>
            </w:r>
          </w:p>
        </w:tc>
      </w:tr>
      <w:tr>
        <w:trPr>
          <w:trHeight w:val="1080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55" w:hRule="atLeast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ожидаемые конечные  результаты реализации программы приведены в приложении </w:t>
            </w:r>
            <w:r>
              <w:rPr>
                <w:spacing w:val="-1"/>
                <w:sz w:val="28"/>
                <w:szCs w:val="28"/>
              </w:rPr>
              <w:t>№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3"/>
        </w:tabs>
        <w:ind w:left="39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3288" w:hanging="0"/>
      <w:jc w:val="right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3288" w:hanging="0"/>
      <w:outlineLvl w:val="2"/>
    </w:pPr>
    <w:rPr>
      <w:rFonts w:ascii="Arial" w:hAnsi="Arial" w:cs="Arial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39" w:after="0"/>
      <w:jc w:val="center"/>
      <w:outlineLvl w:val="3"/>
    </w:pPr>
    <w:rPr>
      <w:b/>
      <w:color w:val="000000"/>
      <w:spacing w:val="-2"/>
      <w:w w:val="129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3288" w:hanging="0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spacing w:lineRule="exact" w:line="470"/>
      <w:outlineLvl w:val="5"/>
    </w:pPr>
    <w:rPr>
      <w:color w:val="000000"/>
      <w:spacing w:val="-12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outlineLvl w:val="6"/>
    </w:pPr>
    <w:rPr>
      <w:color w:val="000000"/>
      <w:spacing w:val="-1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30"/>
      <w:ind w:left="5" w:hanging="0"/>
      <w:outlineLvl w:val="7"/>
    </w:pPr>
    <w:rPr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475" w:before="19" w:after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auto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56"/>
      <w:lang w:val="ru-RU" w:bidi="ar-SA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before="10" w:after="0"/>
      <w:ind w:right="149" w:hanging="0"/>
      <w:jc w:val="both"/>
    </w:pPr>
    <w:rPr>
      <w:color w:val="000000"/>
      <w:spacing w:val="-6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2758" w:hanging="0"/>
    </w:pPr>
    <w:rPr>
      <w:color w:val="000000"/>
      <w:spacing w:val="-7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/>
      <w:ind w:firstLine="8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9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Msonospacing">
    <w:name w:val="msonospacing"/>
    <w:basedOn w:val="Normal"/>
    <w:qFormat/>
    <w:pPr/>
    <w:rPr/>
  </w:style>
  <w:style w:type="paragraph" w:styleId="Style10">
    <w:name w:val="Содержимое таблицы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1:00Z</dcterms:created>
  <dc:creator>User</dc:creator>
  <dc:description/>
  <cp:keywords/>
  <dc:language>en-US</dc:language>
  <cp:lastModifiedBy>OER-2</cp:lastModifiedBy>
  <cp:lastPrinted>2022-02-25T15:37:00Z</cp:lastPrinted>
  <dcterms:modified xsi:type="dcterms:W3CDTF">2024-11-15T11:13:00Z</dcterms:modified>
  <cp:revision>20</cp:revision>
  <dc:subject/>
  <dc:title>РОССИЙСКАЯ  ФЕДЕРАЦИЯ</dc:title>
</cp:coreProperties>
</file>