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2.2024 г.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индивидуальных п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жизнеустройства детей-си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ей, оставшихся без попечения родителей, </w:t>
      </w:r>
    </w:p>
    <w:p>
      <w:pPr>
        <w:pStyle w:val="Normal"/>
        <w:rPr/>
      </w:pPr>
      <w:r>
        <w:rPr>
          <w:sz w:val="28"/>
          <w:szCs w:val="28"/>
        </w:rPr>
        <w:t>находящихся под надзором  в ГБСУСОН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Центр помощи детям, оставшимся б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ечения родителе, Мгл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пунктом 11 Постановления Правительства Российской Федерации от 24.05.2014 года № 481 «О деятельности организаций для детей-сирот и детей, оставшихся без попечения родителей, и об устройстве в них детей, оставшихся без попечения родителей», в целях обеспечения и защиты прав и законных интересов детей, в том числе права жить и воспитываться в семь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на 1 полугодие 2024 года индивидуальные планы развития и жизнеустройства детей-сирот, детей, оставшихся без попечения родителей, находящихся под надзором в ГБСУСОН «Центр помощи детям, оставшимся бе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ечения родителе, Мглинского района»   на полном    государственном обеспечении, согласно приложениям № 1 - 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Контроль за исполнением настоящего постановления возложить на заместителя главы администрации района Перлухин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 района                                                      А.Н.Казе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Москалькова Е.В.</w:t>
      </w:r>
    </w:p>
    <w:p>
      <w:pPr>
        <w:pStyle w:val="Normal"/>
        <w:rPr/>
      </w:pPr>
      <w:r>
        <w:rPr/>
        <w:t xml:space="preserve">    </w:t>
      </w:r>
      <w:r>
        <w:rPr/>
        <w:t>тел.2-16-48                                                                    Направить:1.В дело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2.Москальковой Е.В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3. </w:t>
      </w:r>
      <w:r>
        <w:rPr>
          <w:sz w:val="18"/>
          <w:szCs w:val="18"/>
        </w:rPr>
        <w:t>В  ГБСУСОН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Центр помощи детям, оставшимся без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печения родителе, Мглинского района»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>Начальник правового отдела</w:t>
      </w:r>
    </w:p>
    <w:p>
      <w:pPr>
        <w:pStyle w:val="Normal"/>
        <w:rPr/>
      </w:pPr>
      <w:r>
        <w:rPr/>
        <w:t xml:space="preserve">администрации района                                                                                   Н.А.Гриб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20:00Z</dcterms:created>
  <dc:creator>Admin</dc:creator>
  <dc:description/>
  <cp:keywords/>
  <dc:language>en-US</dc:language>
  <cp:lastModifiedBy>Socseti</cp:lastModifiedBy>
  <cp:lastPrinted>2023-08-01T14:50:00Z</cp:lastPrinted>
  <dcterms:modified xsi:type="dcterms:W3CDTF">2024-06-04T14:34:00Z</dcterms:modified>
  <cp:revision>3</cp:revision>
  <dc:subject/>
  <dc:title>Об утверждении типового административного</dc:title>
</cp:coreProperties>
</file>