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28.05.2024 г. № 192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. Мглин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437" w:hanging="0"/>
        <w:rPr/>
      </w:pPr>
      <w:r>
        <w:rPr>
          <w:sz w:val="28"/>
          <w:szCs w:val="28"/>
        </w:rPr>
        <w:t>О внесении изменений в муниципальную программу Мглинского городского поселения «Комплексное социально-экономическое развитие Мглинского городского поселения»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 решением Совета народных депутатов г. Мглина от 15 мая 2024 года № 4/178 «О внесении изменений в решение от 8 декабря 2023 года № 4/167 </w:t>
      </w:r>
      <w:r>
        <w:rPr>
          <w:sz w:val="28"/>
          <w:szCs w:val="28"/>
        </w:rPr>
        <w:t>«О бюджете Мглинского городского поселения Мглинского муниципального района Брянской области на 2024 год и на плановый период 2025 и 2026 годов», постановлением администрации Мглинского района от 29.09.2023 г. № 462 «Об утверждении Порядка разработки, реализации и оценки эффективности муниципальных программ Мглинского городского поселения Мглинского муниципального района Брянской области»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Мглинского городского поселения «Комплексное социально-экономическое развитие Мглинского городского поселения», утвержденную постановлением администрации Мглинского района от 28.12.2023 года № 687 (в редакции постановления администрации Мглинского района: от 09.04.2024 года № 119) следующие изменения согласно приложений № 1, №2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Разместить данное постановление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постановления возложить на заместителя главы администрации района Грибахо С.И. 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.о. главы администрации района                                                    А.Н. Казеко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Исп. Полозова И.В. </w:t>
      </w:r>
      <w:r>
        <w:rPr>
          <w:b/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Направить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1. В дело;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.:  2-11-91                                                                                            2. Грибахо С.И.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3. Финансовый отдел;</w:t>
      </w:r>
    </w:p>
    <w:p>
      <w:pPr>
        <w:pStyle w:val="Normal"/>
        <w:ind w:left="5220" w:hanging="1440"/>
        <w:rPr/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4. Отдел строительства;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5. Отдел экономического развития.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6. Отдел бухгалтерского учета и</w:t>
      </w:r>
    </w:p>
    <w:p>
      <w:pPr>
        <w:pStyle w:val="Normal"/>
        <w:ind w:left="5220" w:hanging="0"/>
        <w:rPr/>
      </w:pPr>
      <w:r>
        <w:rPr>
          <w:sz w:val="20"/>
          <w:szCs w:val="20"/>
        </w:rPr>
        <w:t xml:space="preserve">                      </w:t>
      </w:r>
      <w:r>
        <w:rPr/>
        <w:t>отчетност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Заместитель главы администрации района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Начальник правового отдела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администрации район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445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С.И. Грибахо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Н.А. Грибов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Руководитель аппарата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администрации район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 xml:space="preserve">А.В. Туйманов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620" w:right="56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8"/>
      <w:sz w:val="28"/>
      <w:szCs w:val="28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pacing w:val="-8"/>
      <w:sz w:val="28"/>
      <w:szCs w:val="28"/>
      <w:u w:val="single"/>
      <w:lang w:val="ru-RU" w:bidi="ar-SA"/>
    </w:rPr>
  </w:style>
  <w:style w:type="character" w:styleId="0pt">
    <w:name w:val="Основной текст + Интервал 0 pt"/>
    <w:qFormat/>
    <w:rPr>
      <w:spacing w:val="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4:06:00Z</dcterms:created>
  <dc:creator>Tatyana</dc:creator>
  <dc:description/>
  <cp:keywords/>
  <dc:language>en-US</dc:language>
  <cp:lastModifiedBy>Socseti</cp:lastModifiedBy>
  <cp:lastPrinted>2024-05-23T15:29:00Z</cp:lastPrinted>
  <dcterms:modified xsi:type="dcterms:W3CDTF">2024-10-09T08:59:00Z</dcterms:modified>
  <cp:revision>7</cp:revision>
  <dc:subject/>
  <dc:title>РОССИЙСКАЯ   ФЕДЕРАЦИЯ</dc:title>
</cp:coreProperties>
</file>