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.02.2024 г. № 63</w:t>
      </w:r>
    </w:p>
    <w:p>
      <w:pPr>
        <w:pStyle w:val="Normal"/>
        <w:rPr/>
      </w:pPr>
      <w:r>
        <w:rPr/>
        <w:t xml:space="preserve">          </w:t>
      </w:r>
      <w:r>
        <w:rPr/>
        <w:t>г.Мгл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лана основных </w:t>
      </w:r>
    </w:p>
    <w:p>
      <w:pPr>
        <w:pStyle w:val="Normal"/>
        <w:jc w:val="both"/>
        <w:rPr/>
      </w:pPr>
      <w:r>
        <w:rPr/>
        <w:t>мероприятий по проведению Года</w:t>
      </w:r>
    </w:p>
    <w:p>
      <w:pPr>
        <w:pStyle w:val="Normal"/>
        <w:jc w:val="both"/>
        <w:rPr/>
      </w:pPr>
      <w:r>
        <w:rPr/>
        <w:t>семьи на территории Мглинского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lineRule="atLeast" w:line="300" w:before="0" w:after="255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ланом основных мероприятий по проведению в Брянской области Года семьи, утвержденным Правительством Брянской области от 31 января 2024 года № 26-рп</w:t>
      </w:r>
      <w:r>
        <w:rPr>
          <w:b w:val="false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Heading2"/>
        <w:shd w:fill="FFFFFF" w:val="clear"/>
        <w:spacing w:lineRule="atLeast" w:line="300" w:before="0" w:after="255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0"/>
        <w:jc w:val="both"/>
        <w:rPr/>
      </w:pPr>
      <w:r>
        <w:rPr/>
        <w:t>Утвердить план основных мероприятий по проведению в Мглинском районе Года семьи.</w:t>
      </w:r>
    </w:p>
    <w:p>
      <w:pPr>
        <w:pStyle w:val="Normal"/>
        <w:ind w:firstLine="560"/>
        <w:jc w:val="both"/>
        <w:rPr/>
      </w:pPr>
      <w:r>
        <w:rPr/>
        <w:t>2. Рекомендовать районной газете «Мглинские вести» оказать содействие в информационном и рекламном сопровождении мероприятий по проведению Года семьи.</w:t>
      </w:r>
    </w:p>
    <w:p>
      <w:pPr>
        <w:pStyle w:val="Normal"/>
        <w:ind w:firstLine="560"/>
        <w:jc w:val="both"/>
        <w:rPr/>
      </w:pPr>
      <w:r>
        <w:rPr/>
        <w:t>3. Контроль за выполнением настоящего постановления возложить на заместителя  главы администрации Мглинского района Перлухину Л.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.о.главы администрации района                                             А.Н.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.: Москалькова Е.В.                              Направить: 1. В дел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-16-48                                                                              2. Перлухиной Л.А.</w:t>
      </w:r>
    </w:p>
    <w:p>
      <w:pPr>
        <w:pStyle w:val="Normal"/>
        <w:ind w:firstLine="60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оялко О.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</w:t>
        <w:tab/>
        <w:t xml:space="preserve">                           4. Зайцевой А.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5. Денисовой В.В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                               Л.А.Перлу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района                       А.В.Туй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твержден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глинского райо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8.02.2024 г. №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проведению Года семьи на территории Мгл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940"/>
        <w:gridCol w:w="2340"/>
        <w:gridCol w:w="414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Международному женскому Дню 8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.03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, Мглинский Ц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мотр самодеятельного художественного творчества «Я вхожу в мир искусств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 «Мглинский ЦДТ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народных умельцев кукол оберегов «Счастье Вашему дом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ецкий СДК Панцырь Л.М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Папа, мама, я-спортивная семья.День здор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ЦДК Мельниченко Г.Н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Мелодия любви и вер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района, художественный руководитель ЦДК Мельниченко Г.Н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 Счастье мое-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осаровский СДК Шаповалова В.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 рамках Дня единых действий, посвященных международному Дню защиты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ОО, Мглинский Ц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етского творчества «Мо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ий РОО, МБУДО «Мглинский ЦДТ»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-класс «Ромашка нежный лепест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-Романовский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Любовь и верность»,посвященный Дню семьи,любви и вер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Мглинский Ц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е программы с привлечением сем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посвященные Году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24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О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для семей с детьми «Семейные цен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ьжичский С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для семей с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ровский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урок «Роль семьи в жизни челов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РО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емейного общ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ня от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Мглинский РОО, Мглинский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Ты и я мо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посвященная «Дню мате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сочинений «Темы семьи ,семейных ценнос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РО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ы, игровые программы, конкурсы рисун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Мглинский РОО,Мглинский СД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е мероприятия посвященные подведению итогов закрытию Года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структурные подразд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4:00Z</dcterms:created>
  <dc:creator>User</dc:creator>
  <dc:description/>
  <cp:keywords/>
  <dc:language>en-US</dc:language>
  <cp:lastModifiedBy>Socseti</cp:lastModifiedBy>
  <cp:lastPrinted>2024-03-01T08:59:00Z</cp:lastPrinted>
  <dcterms:modified xsi:type="dcterms:W3CDTF">2024-06-04T14:2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611D2D452447DA16B580DF68924C9_13</vt:lpwstr>
  </property>
  <property fmtid="{D5CDD505-2E9C-101B-9397-08002B2CF9AE}" pid="3" name="KSOProductBuildVer">
    <vt:lpwstr>1049-12.2.0.13431</vt:lpwstr>
  </property>
</Properties>
</file>