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т «___» __________20      г. № ____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г.Мглин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т 28 февраля 2011 года № 189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ботников централизованных бухгалтер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руктурных подразделений администраци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глинского района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Руководствуясь постановлением администрации Мглинского района от 29 сентября 2023 года № 458 «Об индексации заработной платы работников муниципальных учреждений Мглинского района с 1 октября 2023 года» и в целях упорядочения оплаты труда работников централизованных бухгалтерий структурных подразделений администрации Мглинского района</w:t>
      </w:r>
    </w:p>
    <w:p>
      <w:pPr>
        <w:pStyle w:val="Formattext"/>
        <w:jc w:val="both"/>
        <w:rPr>
          <w:sz w:val="29"/>
          <w:szCs w:val="29"/>
        </w:rPr>
      </w:pPr>
      <w:r>
        <w:rPr>
          <w:sz w:val="29"/>
          <w:szCs w:val="29"/>
        </w:rPr>
        <w:t>     </w:t>
      </w:r>
    </w:p>
    <w:p>
      <w:pPr>
        <w:pStyle w:val="Normal"/>
        <w:shd w:fill="FFFFFF" w:val="clear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ОСТАНОВЛЯЮ: </w:t>
      </w:r>
    </w:p>
    <w:p>
      <w:pPr>
        <w:pStyle w:val="Normal"/>
        <w:shd w:fill="FFFFFF" w:val="clear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9"/>
          <w:szCs w:val="29"/>
        </w:rPr>
        <w:t>1</w:t>
      </w:r>
      <w:r>
        <w:rPr>
          <w:color w:val="800000"/>
          <w:sz w:val="29"/>
          <w:szCs w:val="29"/>
        </w:rPr>
        <w:t xml:space="preserve">. </w:t>
      </w:r>
      <w:r>
        <w:rPr>
          <w:sz w:val="29"/>
          <w:szCs w:val="29"/>
        </w:rPr>
        <w:t>Внести в постановление администрации Мглинского района от 28 февраля 2011 года № 189  «Об утверждении Положения об оплате труда работников централизованных бухгалтерий структурных подразделений администрации Мглинского района» (в редакции постановлений администрации Мглинского района от 30.11.2011 г. № 1056, от 28.03.2012 г. № 196, от 31.10.2012 г. № 668, от 29.12.2012 г. № 846, от 31.12.2013 г. № 893, от 05.04.2013 г. № 197, от 29.12.2017 г. № 924, от 21.08.2019 г. № 541, от 07.10.2019 № 638, от 22.07.2020 г. № 302, от 05.10.2020 г. №445, от 25.06.2021 г. №299, от 30.09.2022 г. №499) следующие изменения: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1.1 В Положении об оплате труда работников централизованных бухгалтерий структурных подразделений администрации Мглинского района пункт 3  изложить в новой редакции согласно приложению 1 к данному постановл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2. Финансирование расходов, связанных с реализацией настоящего постановления, осуществлять в пределах средств бюджета Мглинского муниципального района Брянской области, предусмотренных на эти цели на соответствующий финансовый год.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3.Установить, что при индексации  окладов (должностных окладов) их размеры подлежат округлению до целого рубля в сторону увелич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4. Настоящее постановление распространяется на правоотношения возникшие  с  1 октября 2023 года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iCs/>
          <w:sz w:val="29"/>
          <w:szCs w:val="29"/>
        </w:rPr>
        <w:t>5. Контроль за исполнением постановления возложить на з</w:t>
      </w:r>
      <w:r>
        <w:rPr>
          <w:b w:val="false"/>
          <w:sz w:val="29"/>
          <w:szCs w:val="29"/>
        </w:rPr>
        <w:t>аместителя главы администрации района Перлухину Л.А., заместителя главы администрации района Грибахо С.И.</w:t>
      </w:r>
    </w:p>
    <w:p>
      <w:pPr>
        <w:pStyle w:val="Normal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  <w:t>Глава администрации района                                        А.Г.Резунов</w:t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/>
        <w:t>Тел.2-14-53                                                                                        2. Перлухиной Л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. Зайцева А.Е                                                                                        3. Грибахо С.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л.2-19-65                                                                                       4.Отдел экономиче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азвития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5. Отдел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6. Отдел культуры</w:t>
      </w:r>
    </w:p>
    <w:p>
      <w:pPr>
        <w:pStyle w:val="Normal"/>
        <w:jc w:val="both"/>
        <w:rPr/>
      </w:pPr>
      <w:r>
        <w:rPr/>
        <w:t xml:space="preserve">Согласовано: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Л.А.Перлухина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/>
      </w:pPr>
      <w:r>
        <w:rPr/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 xml:space="preserve">Руководитель аппарата администрации района                                       А.В. Туйм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________20     г. №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1848" w:right="1229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клады (должностные оклады) оплаты труда работников централизованных бухгалтерий</w:t>
      </w:r>
    </w:p>
    <w:p>
      <w:pPr>
        <w:pStyle w:val="Normal"/>
        <w:shd w:fill="FFFFFF" w:val="clear"/>
        <w:spacing w:lineRule="exact" w:line="367"/>
        <w:ind w:left="1848" w:right="12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10"/>
        <w:gridCol w:w="1871"/>
      </w:tblGrid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клад (должностной оклад), в рубл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Руководител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.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валификации по разрядам оплаты. Высшее профессиональное (экономическое, финансово - экономическое) образование и стаж финансово - бухгалтерской (финансово - экономической) работы на руководящих должностях не менее 5 ле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должностных обязанностей главного бухгалтера организации, отнесенной к IV группе по оплате труда руководителей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9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должностных обязанностей главного бухгалтера организации, отнесенной к III группе по оплате труда руководителей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7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должностных обязанностей главного бухгалтера организации, отнесенной ко II группе по оплате труда руководителей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5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должностных обязанностей главного бухгалтера организации, отнесенной к I группе по оплате труда руководителей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339</w:t>
            </w:r>
          </w:p>
        </w:tc>
      </w:tr>
      <w:tr>
        <w:trPr>
          <w:trHeight w:val="8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.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z w:val="24"/>
                <w:szCs w:val="24"/>
              </w:rPr>
              <w:t xml:space="preserve">Заместитель главного бухгалтера </w:t>
            </w:r>
            <w:r>
              <w:rPr>
                <w:spacing w:val="-1"/>
                <w:sz w:val="24"/>
                <w:szCs w:val="24"/>
              </w:rPr>
              <w:t>на 10-20% ниже оклада главного бухгалтера:</w:t>
            </w:r>
          </w:p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(экономическое) образование и стаж работы в должности ведущего бухгалтера  не менее 3 ле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 10-20% ниже оклада главного бухгал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.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спомогательного отдела (кадров и др.) в учреждении, отнесенном к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434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12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ециалис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 (экономическое)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учету и контролю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4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бухгалтер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)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895– 5381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бухгалтер I категории) - высшее профессиональное (экономическое) образование и стаж работы в должности бухгалтера II категории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913– 64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бухгалтер) - высшее профессиональное (экономическое) образование и стаж работы в должности бухгалтера I категории не менее 3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122 – 7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экономист) - высшее профессиональное образование без предъявления требований к стажу работы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экономист II категории) - высшее профессиональное образование и стаж работы в должности экономиста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381 – 59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экономист I категории) - высшее профессиональное образование и стаж работы в должности экономиста II категории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913– 64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экономист) - высшее профессиональное образование и стаж работы в должности экономиста I категории не менее 3 ле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122 – 7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раммист) - высшее профессиональное образование без предъявления требований к стажу работы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раммист II категории) - высшее профессиональное образование и стаж работы в должности программиста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27 - 64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раммист I категории) - высшее профессиональное образование и стаж работы в должности программиста II категории не менее 3 лет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660 - 7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программист) - высшее профессиональное образование и стаж работы в должности программиста I категории не менее 3 ле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776 - 9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10"/>
        <w:gridCol w:w="18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. Служащ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.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- машинистка</w:t>
            </w:r>
          </w:p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976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Младший обслуживающий персон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.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легкового автомобиля всех типов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414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* Устанавливается оклад водителю при работе на двух-трех видах автомобилей (легковом, грузовом, автобусе и т.п.), а также при выполнении всего комплекса работ по ремонту и техническому обслуживанию управляемого автомобиля при отсутствии специализированной службы технического обслуживания автомобилей.</w:t>
      </w:r>
    </w:p>
    <w:p>
      <w:pPr>
        <w:pStyle w:val="Normal"/>
        <w:shd w:fill="FFFFFF" w:val="clear"/>
        <w:spacing w:lineRule="exact" w:line="322" w:before="312" w:after="0"/>
        <w:ind w:left="113" w:firstLine="554"/>
        <w:jc w:val="both"/>
        <w:rPr/>
      </w:pPr>
      <w:r>
        <w:rPr>
          <w:sz w:val="28"/>
          <w:szCs w:val="28"/>
        </w:rPr>
        <w:t>Оклады (должностные оклады) оплаты труда работников определяются по результатам аттестации.</w:t>
      </w:r>
    </w:p>
    <w:p>
      <w:pPr>
        <w:pStyle w:val="Normal"/>
        <w:shd w:fill="FFFFFF" w:val="clear"/>
        <w:spacing w:lineRule="exact" w:line="322"/>
        <w:ind w:left="72" w:right="22" w:firstLine="569"/>
        <w:jc w:val="both"/>
        <w:rPr/>
      </w:pPr>
      <w:r>
        <w:rPr>
          <w:sz w:val="28"/>
          <w:szCs w:val="28"/>
        </w:rPr>
        <w:t>Для проведения работы по определению окладов (должностных окладов) работников централизованных бухгалтерий руководителем учреждения создается постоянно действующая аттестационная комиссия. В состав комиссии включается: главный бухгалтер, работник, осуществляющий учет кадров, представитель профсоюзного комитета, а также по согласованию представитель администрации района. Председателем аттестационной комиссии является, как правило, руководитель учреждения.</w:t>
      </w:r>
    </w:p>
    <w:p>
      <w:pPr>
        <w:pStyle w:val="Normal"/>
        <w:shd w:fill="FFFFFF" w:val="clear"/>
        <w:spacing w:lineRule="exact" w:line="322" w:before="2" w:after="0"/>
        <w:ind w:left="60" w:right="48" w:firstLine="56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уководствуется в своей работе действующими условиями оплаты труда соответствующих работников и иными нормативными актами.</w:t>
      </w:r>
    </w:p>
    <w:p>
      <w:pPr>
        <w:pStyle w:val="Normal"/>
        <w:shd w:fill="FFFFFF" w:val="clear"/>
        <w:spacing w:lineRule="exact" w:line="322"/>
        <w:ind w:left="617" w:hanging="0"/>
        <w:rPr>
          <w:sz w:val="28"/>
          <w:szCs w:val="28"/>
        </w:rPr>
      </w:pPr>
      <w:r>
        <w:rPr>
          <w:sz w:val="28"/>
          <w:szCs w:val="28"/>
        </w:rPr>
        <w:t>Результаты работы аттестационной комиссии оформляются протоколом.</w:t>
      </w:r>
    </w:p>
    <w:p>
      <w:pPr>
        <w:pStyle w:val="Normal"/>
        <w:shd w:fill="FFFFFF" w:val="clear"/>
        <w:spacing w:lineRule="exact" w:line="322"/>
        <w:ind w:left="46" w:right="55" w:firstLine="56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аттестационной комиссии (место, дата и время заседания комиссии, регламент заседания, оформление протокола и т.д.) определяется председателем комиссии.</w:t>
      </w:r>
    </w:p>
    <w:p>
      <w:pPr>
        <w:pStyle w:val="Normal"/>
        <w:shd w:fill="FFFFFF" w:val="clear"/>
        <w:spacing w:lineRule="exact" w:line="322"/>
        <w:ind w:left="34" w:right="67" w:firstLine="57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на основании результатов аттестации утверждает штатное расписание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несет ответственность за своевременную и правильную оплату труда работников централизованных бухгалтер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1:00Z</dcterms:created>
  <dc:creator>Пользователь</dc:creator>
  <dc:description/>
  <cp:keywords/>
  <dc:language>en-US</dc:language>
  <cp:lastModifiedBy>Экономист</cp:lastModifiedBy>
  <cp:lastPrinted>2023-10-03T12:25:00Z</cp:lastPrinted>
  <dcterms:modified xsi:type="dcterms:W3CDTF">2023-10-03T09:25:00Z</dcterms:modified>
  <cp:revision>45</cp:revision>
  <dc:subject/>
  <dc:title>Утверждено</dc:title>
</cp:coreProperties>
</file>