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5385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03 октября 2024 </w:t>
      </w:r>
      <w:r>
        <w:rPr>
          <w:rFonts w:cs="Times New Roman" w:ascii="Times New Roman" w:hAnsi="Times New Roman"/>
          <w:sz w:val="28"/>
        </w:rPr>
        <w:t>года  №</w:t>
      </w:r>
      <w:r>
        <w:rPr>
          <w:rFonts w:cs="Times New Roman" w:ascii="Times New Roman" w:hAnsi="Times New Roman"/>
          <w:sz w:val="28"/>
          <w:u w:val="single"/>
        </w:rPr>
        <w:t xml:space="preserve">7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седьм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протокол №2 мандатной комиссии Мглинского районного Совета народных депутатов, руководствуясь  Законом Брянской области от 26.06.2008 г. № 54-З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Протокол №2 мандатной комиссии Мглинского районного Совета народных депутатов утвердить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седьмого созыва, избранных 08 сентября 2024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Сауленко Ларисы Александровны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ашликова Сергея Алексеевич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Бондаренко Светланы Ивановн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обязко Даниила Андреевич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арухленко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Дуплечевой Татьяны Алексеевн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пустиной Ольги Владими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Денисовой Виктории Владимировны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Ицковой Валентины Петровны </w:t>
      </w: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ерешивко Анатолия Петровича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Клименко Ольги Александ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Жевна Михаила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Матвеенко Ольги Василье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Лосева Анатолия Анатольевича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втарева Василия Ивановича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Курашко Виктора Федоро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Дружковой Ирины Михайловны 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Б.П.Игумно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24-10-03T15:23:00Z</cp:lastPrinted>
  <dcterms:modified xsi:type="dcterms:W3CDTF">2024-10-03T11:23:00Z</dcterms:modified>
  <cp:revision>35</cp:revision>
  <dc:subject/>
  <dc:title> </dc:title>
</cp:coreProperties>
</file>