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4970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24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шес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шестого созыва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– Новоромановский избирательны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избирательны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узанова Евгения Борис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Марухленко Сергея Михайл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 Ицкова Сергея Семено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9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Б.П.Игумнов </w:t>
      </w:r>
    </w:p>
    <w:sectPr>
      <w:type w:val="nextPage"/>
      <w:pgSz w:w="11906" w:h="16838"/>
      <w:pgMar w:left="1620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24-10-02T08:50:00Z</dcterms:modified>
  <cp:revision>15</cp:revision>
  <dc:subject/>
  <dc:title>                                                                                                                              </dc:title>
</cp:coreProperties>
</file>