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5248825"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 6-444, от  3 октября 2024 года № 7-18)</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61 451 83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8 666 54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9 085 06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0-07T09:29:00Z</dcterms:modified>
  <cp:revision>94</cp:revision>
  <dc:subject/>
  <dc:title>закон об областном бюджете</dc:title>
</cp:coreProperties>
</file>