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2.2pt" filled="f" o:ole="">
            <v:imagedata r:id="rId3" o:title=""/>
          </v:shape>
          <o:OLEObject Type="Embed" ProgID="" ShapeID="ole_rId2" DrawAspect="Content" ObjectID="_303977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15 августа 2024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4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552 113 642,6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552 886 196,65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589 328 349,43» заменить цифрами «590 100 903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11 решения  цифры «429 746 868,58»  заменить цифрами «430 519 422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3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3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4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color w:val="FF0000"/>
        </w:rPr>
        <w:t xml:space="preserve">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4-08-15T11:25:00Z</cp:lastPrinted>
  <dcterms:modified xsi:type="dcterms:W3CDTF">2024-08-15T07:25:00Z</dcterms:modified>
  <cp:revision>135</cp:revision>
  <dc:subject/>
  <dc:title> </dc:title>
</cp:coreProperties>
</file>