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42375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Cs w:val="28"/>
          <w:u w:val="single"/>
        </w:rPr>
      </w:pPr>
      <w:r>
        <w:rPr>
          <w:color w:val="000000"/>
          <w:spacing w:val="-2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8 июня 2024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432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3  года № 6-393 «О бюджете  Мглинского муниципального района  Брян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3 года № 6-393 «О бюджете Мглинского муниципального  района Брянской области на 2024 год и на плановый  период  2025 и  2026 годов» (в редакции решения от 22 марта 2024 г. № 6-413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.1. В пункте  1  реш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  <w:szCs w:val="28"/>
        </w:rPr>
      </w:pPr>
      <w:r>
        <w:rPr>
          <w:szCs w:val="28"/>
        </w:rPr>
        <w:t>1) в</w:t>
      </w:r>
      <w:r>
        <w:rPr>
          <w:color w:val="FF0000"/>
          <w:szCs w:val="28"/>
        </w:rPr>
        <w:t xml:space="preserve"> </w:t>
      </w:r>
      <w:r>
        <w:rPr>
          <w:szCs w:val="28"/>
        </w:rPr>
        <w:t>абзаце втором цифры «546 127 514,75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552 113 642,65», цифры «118 107 331,0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122 366 774,07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color w:val="FF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583 342 221,53» заменить цифрами «589 328 349,4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FF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10 решения  цифры «34 538 715,07»</w:t>
      </w:r>
      <w:r>
        <w:rPr>
          <w:color w:val="FF0000"/>
          <w:szCs w:val="28"/>
        </w:rPr>
        <w:t xml:space="preserve">  </w:t>
      </w:r>
      <w:r>
        <w:rPr>
          <w:szCs w:val="28"/>
        </w:rPr>
        <w:t>заменить цифрами «38 349 636,8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FF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пункте 11 решения  цифры «428 020 183,75» 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429 746 868,5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3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4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>1.7. Дополнить решение приложением 5.2 согласно приложению 4 к настоящему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шению.</w:t>
      </w:r>
      <w:r>
        <w:rPr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8. Дополнить пункт 26 решения абзацем следующего содержани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Утвердить программу  муниципальных внутренних заимствований Мглинского района на 2024 год и на плановый период 2025 и 2026 годов согласно приложению 8 к настоящему Решению.»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решение приложением 8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10. Дополнить решение приложением 9 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ab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Мглинского района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4-06-18T09:16:00Z</cp:lastPrinted>
  <dcterms:modified xsi:type="dcterms:W3CDTF">2024-06-18T05:16:00Z</dcterms:modified>
  <cp:revision>129</cp:revision>
  <dc:subject/>
  <dc:title> </dc:title>
</cp:coreProperties>
</file>