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Управление муниципальными финансами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отношения с муниципальными образования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обеспечение долгосрочной сбалансированности и устойчивости бюджетной системы, повышение качества управления муниципальными финансами Мглин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устойчивости бюджетной системы Мглинского района путем проведения сбалансированной финансовой полити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муниципальной программы –     19 377 57,00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 459 1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6 459 1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 459 19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жбюджетные отношения с муниципальными образованиям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долгосрочной сбалансированности и устойчивости бюджетной системы, повышение качества управления муниципальными финансами Мглинского район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 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– 2 592 000,00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864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64 000,00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64 00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7:00Z</dcterms:created>
  <dc:creator>user</dc:creator>
  <dc:description/>
  <dc:language>en-US</dc:language>
  <cp:lastModifiedBy>OER-2</cp:lastModifiedBy>
  <cp:lastPrinted>2021-01-22T10:14:00Z</cp:lastPrinted>
  <dcterms:modified xsi:type="dcterms:W3CDTF">2023-11-21T05:57:00Z</dcterms:modified>
  <cp:revision>2</cp:revision>
  <dc:subject/>
  <dc:title>АДМИНИСТРАЦИЯ БРЯНСКОЙ ОБЛАСТИ</dc:title>
</cp:coreProperties>
</file>