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56"/>
          <w:szCs w:val="56"/>
        </w:rPr>
      </w:pPr>
      <w:r>
        <w:rPr>
          <w:b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 к решению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О бюджете Симонтовского сельского поселения Мглинского муниципального района Брянско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2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3 и 2024 годов»</w:t>
      </w:r>
      <w:r>
        <w:br w:type="page"/>
      </w:r>
    </w:p>
    <w:p>
      <w:pPr>
        <w:pStyle w:val="Heading1"/>
        <w:spacing w:lineRule="auto" w:line="240"/>
        <w:rPr>
          <w:kern w:val="2"/>
          <w:szCs w:val="28"/>
        </w:rPr>
      </w:pPr>
      <w:bookmarkStart w:id="0" w:name="_GoBack"/>
      <w:bookmarkEnd w:id="0"/>
      <w:r>
        <w:rPr>
          <w:kern w:val="2"/>
          <w:szCs w:val="28"/>
        </w:rPr>
        <w:t>ВВЕДЕНИЕ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материалы и комментарии по проектировкам бюджета поселения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на 2022 год и на плановый период 2023 и 2024 годов были сформированы исходя из прогнозируемого объема налоговых и неналоговых доходов, безвозмездных поступлений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обходимости обеспечения сбалансированности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поселения осуществляется в формате «скользящей трехлетки» с распределением расходов бюджета поселения по разделам, подразделам, целевым статьям и видам расходов классификации расходов бюджета, а также главным распорядителям (распорядителям) бюджетных средств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t xml:space="preserve">        </w:t>
      </w:r>
      <w:r>
        <w:rPr>
          <w:sz w:val="28"/>
          <w:szCs w:val="28"/>
        </w:rPr>
        <w:t>Приоритетами бюджетной политики на 2022 год и на плановый период 2023 и 2024 годов станут следующ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Необходимость безусловного исполнения всех принятых социальных обяз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Обеспечение финансовой устойчивости бюджета поселения в рамках действующего законодательства и в условиях ограниченных финансов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Совершенствование показателей результатов деятельности главных распорядителей (распорядителей) средств бюджета поселения, органов местного самоуправления и оценка их фактического исполн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Дальнейшее использование лучшей практики в сфере управления общественными финансами</w:t>
      </w:r>
      <w:r>
        <w:rPr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СТРУКТУРА ПРОЕКТА  РЕШЕНИЯ  СИМОНТОВСКОГО СЕЛЬСКГО СОВЕТА НАРОДНЫХ ДЕПУТАТОВ </w:t>
        <w:br/>
        <w:t>«О БЮДЖЕТЕ СИМОНТОВСКОГО СЕЛЬСКОГО ПОСЕЛЕНИЯ НА 2022 ГОД И НА ПЛАНОВЫЙ ПЕРИОД 2023 И 2024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имонтовского сельского Совета народных депутатов «О бюджете Симонтовского сельского поселения на 2022 год и на плановый период 2023 и 2024 годов» включает 14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22 год  (доходы, расходы, показатели сбалансированности бюджета, а также верхний предел муниципального внутреннего долга Симонтовского сельского поселе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 2 решения утверждает основные характеристики бюджета поселения на плановый период 2023 и 2024 годов (доходы, расходы, показатели сбалансированности бюджета, а также верхний предел муниципального внутреннего долга Симонтовского сельского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2 год и на плановый период 2023 и 2024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2 год и на плановый период 2023 и 2024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доходы бюджета посел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устанавливает распределение бюджетных ассигнований по разделам и подразделам, целевым статьям и видам расходов классификации расходов бюджета на 2022-2024 годы, устанавливает ведомственную структуру расходов бюджета поселения на 2022-2024 годы, объем бюджетных ассигнований на исполнение публичных нормативных обязатель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убвенции, иные межбюджетные трансферты  предоставляются в порядке,  установленном Законами Брянской области, решениями Мглинского района и нормативным правовым актом администраци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решения устанавливает объем межбюджетных трансфертов, получаемых из других бюджетов и предоставляемых бюджетам сельских поселений. Устанавливает объем межбюджетных трансфертов, предоставляемых бюджету Мглинского муниципального района из бюджета Симонтовского сельского поселения на 2022-2024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7 решения устанавливает размер резервного фонда Симонтовской  сельской администрации на 2022-2024 годы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 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0 решения устанавливает численность работников муници-пальных учреждений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 xml:space="preserve"> решения определяет особенности контроля использования бюджетных ассигнований по обеспечению деятельности органов местного самоуправ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2 устанавливает объем и структуру источников  внутреннего  финансирования дефицита бюджета поселения на 2022 год и плановый 2023 и 2024 годов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3 решения определяет формат и сроки представления отчетности об исполнении бюджета посе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4  вводит в действие решение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содержит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бюджета Симонтовского сельского поселения на 2022 год и на плановый период 2023 и 2024 годов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2 год и на плановый период 2023 и 2024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: ведомственная структура расходов бюджета Симонтовского сельского поселения на 2022 год на плановый период 2023 и 2024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распределение бюджетных ассигнований по разделам и подразделам, целевым статьям и видам расходов классификации расходов бюджета на 2022 год и на  плановый период 2023 и 2024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муниципальны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и)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группам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монтов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глинск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рянско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2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3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4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b/>
          <w:bCs/>
          <w:color w:val="000000"/>
        </w:rPr>
        <w:t>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источники внутреннего финансирования дефицита бюджета Симонтовского сельского поселения Мглинского муниципального района Брянской области на 2022 год и плановый период 2023 и 2024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kern w:val="2"/>
          <w:sz w:val="32"/>
        </w:rPr>
        <w:t>Параметры</w:t>
      </w:r>
    </w:p>
    <w:p>
      <w:pPr>
        <w:pStyle w:val="Heading1"/>
        <w:spacing w:lineRule="auto" w:line="240"/>
        <w:rPr>
          <w:kern w:val="2"/>
          <w:sz w:val="32"/>
        </w:rPr>
      </w:pPr>
      <w:r>
        <w:rPr>
          <w:kern w:val="2"/>
          <w:sz w:val="32"/>
        </w:rPr>
        <w:t>бюджета Симонтовского сельского</w:t>
      </w:r>
      <w:r>
        <w:rPr/>
        <w:t xml:space="preserve"> поселения на 2022 год</w:t>
      </w:r>
      <w:r>
        <w:rPr>
          <w:kern w:val="2"/>
          <w:sz w:val="32"/>
        </w:rPr>
        <w:br/>
        <w:t>и на плановый период 2023 и 2024 годов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на 2022 год и на плановый период 2023 и 2024 годов сформированы на основе прогноза социально-экономического развития поселения на 2022-2024 годы  и характеризуются следующими параметрами (таблица 1).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Normal"/>
        <w:keepNext w:val="true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</w:t>
        <w:br/>
        <w:t>на 2022 год и на плановый период 2023 и 2024 годов</w:t>
      </w:r>
    </w:p>
    <w:p>
      <w:pPr>
        <w:pStyle w:val="ConsNormal"/>
        <w:keepNext w:val="true"/>
        <w:widowControl/>
        <w:tabs>
          <w:tab w:val="clear" w:pos="708"/>
          <w:tab w:val="center" w:pos="4677" w:leader="none"/>
          <w:tab w:val="left" w:pos="817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Таблица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лей)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754"/>
        <w:gridCol w:w="1568"/>
        <w:gridCol w:w="1570"/>
      </w:tblGrid>
      <w:tr>
        <w:trPr>
          <w:tblHeader w:val="true"/>
          <w:trHeight w:val="23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 / перио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2  год (план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3  год (план)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4 год (план)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поселения, в т.ч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99,69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9,89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6,23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8,4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7,3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6,90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11,29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2,59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,33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99,69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9,89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6,237</w:t>
            </w:r>
          </w:p>
        </w:tc>
      </w:tr>
      <w:tr>
        <w:trPr>
          <w:trHeight w:val="23" w:hRule="atLeast"/>
        </w:trPr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0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Симонтовского сельского поселения, предусматривающие изменения в законодательстве о налогах и сборах, бюджетном законодательстве, вступающие в действие с 1 января 2022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  <w:t>Исходя из вышеизложенных принципов  прогнозных условий социально-экономического развития поселения, доходы бюджета поселения на 2022 год прогнозируются в сумме 23399,696 тыс. рублей из них налоговые и неналоговые доходы составили 2188,400 тыс.руб., или 9,35% от общей суммы доходов.</w:t>
      </w:r>
    </w:p>
    <w:p>
      <w:pPr>
        <w:pStyle w:val="Normal"/>
        <w:shd w:fill="FFFFFF" w:val="clear"/>
        <w:jc w:val="both"/>
        <w:rPr>
          <w:sz w:val="28"/>
          <w:szCs w:val="20"/>
        </w:rPr>
      </w:pPr>
      <w:r>
        <w:rPr>
          <w:i/>
          <w:color w:val="FF0000"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поселения в 2022 году налоговые доходы составляют – 2147,500 тыс.рублей , неналоговые доходы – 40,900 тыс. рублей. Удельный вес налоговых доходов в общей сумме налоговых и неналоговых доходов бюджета поселения прогнозируется в 2022 году на уровне 98,13%, неналоговых доходов – 1,87 %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0"/>
        </w:rPr>
        <w:t xml:space="preserve">Налоговые и неналоговые доходы бюджета поселения на 2023 год планируются в сумме 2227,300 тыс. рублей, на 2024 год - в сумме 2266,900 тыс.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259"/>
        <w:gridCol w:w="1465"/>
        <w:gridCol w:w="1350"/>
        <w:gridCol w:w="1519"/>
      </w:tblGrid>
      <w:tr>
        <w:trPr/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2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,всего(тыс.руб.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837,0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188,4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227,3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266,90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оговые доходы (тыс.руб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533,15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147,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186,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2226,00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логовых доходов в объеме доходов (%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83,4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8,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8,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98,2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-неналоговые дох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303,9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40,9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40,9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40,900</w:t>
            </w:r>
          </w:p>
        </w:tc>
      </w:tr>
      <w:tr>
        <w:trPr/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Удельный вес неналоговых доходов в объеме доходов (%)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6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,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,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0"/>
              </w:rPr>
              <w:t>1,80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 основным доходным источникам на 2022 год и плановый период 2023 и  2024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из фонда оплаты труда на 2022 год по данным отдела экономики администрации Мглинского района и прогнозируемых показателей социально – экономического развития  поселения. 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0"/>
        </w:rPr>
      </w:pPr>
      <w:r>
        <w:rPr>
          <w:sz w:val="28"/>
          <w:szCs w:val="20"/>
        </w:rPr>
        <w:t>Оценка поступлений налога в бюджет поселения на текущий год составила 73,57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Исходя из прогнозируемых  показателей фонда оплаты труда на 2022 год, а также нормативов отчислений налога в бюджет поселения, рассчитан прогнозный объём поступлений налога в 2022 году в объёме 115,000 тыс. рублей удельный вес в общем объеме налоговых и неналоговых доходов  5,25 %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Объем поступлений в бюджет поселения  по налогу на доходы физических лиц прогнозируется на 2023 в сумме 123,300 тыс. рублей, на 2024 год- 132,200 тыс.рублей, соответственно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НАЛОГИ НА СОВОКУПНЫЙ ДОХ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по налогу на совокупный доход в бюджет поселения  в 2022 году прогнозируется в сумме 34,500 тыс. рублей. на 2023 и 2024 годы в сумме 37,100 тыс. рублей и  39,400 тыс.рублей соответственно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900"/>
        <w:jc w:val="both"/>
        <w:rPr>
          <w:color w:val="0000FF"/>
          <w:szCs w:val="28"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2 год – 198,00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 год –200,800 тыс. 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4 год – 203,600 тыс. рублей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доходы местных бюджетов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чет прогноза поступлений налога на имущество физических лиц на 2022-2024 годы будет производиться в соответствии с  32 главой НК РФ, которая предусматривает новый порядок расчета имущественного налога. Согласно новым правилам налог рассчитывается не от инвентаризационной стоимости объекта, а исходя из его кадастровой стоимости (т.е. максимально приближенной к рыночной)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2022год – 1800,000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3год – 1825,200 тыс.рублей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2024год – 1850,800 тыс. рубле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торый в соответствии с Бюджетным кодексом Российской Федерации подлежит  зачислению в местные бюджеты по нормативу 100%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Расчет прогноза поступлений земельного налога на 2022-2024 годы произведен на основе представленных сведений о начисленных налоговыми органами суммах земельного налога, представленные Межрайонной                 ИФНС № 8 по Брянской области (отчет 5 – МН за 2018 год)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color w:val="000080"/>
          <w:sz w:val="28"/>
          <w:szCs w:val="20"/>
        </w:rPr>
        <w:t xml:space="preserve">                 </w:t>
      </w:r>
      <w:r>
        <w:rPr>
          <w:b/>
          <w:sz w:val="28"/>
          <w:szCs w:val="20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в 2022 году в бюджет поселения прогнозируется в 1,200 тыс. рублей. на 2023 и 2024 годы в сумме 1,200 тыс. рублей и  1,200 тыс.рублей соответственно.</w:t>
      </w:r>
    </w:p>
    <w:p>
      <w:pPr>
        <w:pStyle w:val="Normal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Normal"/>
        <w:rPr>
          <w:b/>
          <w:b/>
          <w:color w:val="000080"/>
          <w:sz w:val="28"/>
          <w:szCs w:val="20"/>
        </w:rPr>
      </w:pPr>
      <w:r>
        <w:rPr>
          <w:b/>
          <w:color w:val="00008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Доходы от сдачи в аренду имущества, находящегося                                                 в муниципальной собственности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поступлений по коду «Доходы   от   сдачи    в    аренду   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» в 2022 году в бюджет поселения, оценивается в сумме 39,700 тыс.рублей, на 2023 и 2024 годы в сумме 39,700 тыс. рублей и 39,700 тыс. рублей соответственно. Расчет произведен на основании сведений о начислениях арендной платы в текущем году на основе анализа заключенных договоров аренды по состоянию на 1 декабря 2021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spacing w:lineRule="auto" w:line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Normal"/>
        <w:rPr>
          <w:caps/>
          <w:kern w:val="2"/>
          <w:szCs w:val="28"/>
        </w:rPr>
      </w:pPr>
      <w:r>
        <w:rPr>
          <w:caps/>
          <w:kern w:val="2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поселения на 2022-2024 годы учтены объемы безвозмездных поступлений, предусмотренные проектом решения  «О бюджете Симонтовского сельского поселения на 2022 год и на плановый период 2023 и 2024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2-2024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2 год –  21211,296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3 год – 3082,593 тыс. рублей;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024 год – 479,337 тыс.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из  бюджета района на 2022-2024 годы представлена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</w:t>
        <w:br/>
        <w:t>из бюджета района на 2022-2024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029"/>
        <w:gridCol w:w="1234"/>
        <w:gridCol w:w="1235"/>
        <w:gridCol w:w="1234"/>
        <w:gridCol w:w="1235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2 год, тыс.    руб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3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4 год, тыс.   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1,29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,5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3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1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5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7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8,44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,8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В структуре безвозмездных поступлений из средств бюджета района в 2022 году дотации составляют 225,109 тыс.рублей (1,1% от общего обьема межбюджетных трансфертов). 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ъем субвенций  на 2022 год составляет 237,741</w:t>
      </w:r>
      <w:r>
        <w:rPr/>
        <w:t xml:space="preserve"> </w:t>
      </w:r>
      <w:r>
        <w:rPr>
          <w:sz w:val="28"/>
          <w:szCs w:val="28"/>
        </w:rPr>
        <w:t xml:space="preserve">тыс. рублей (1,1 % от общего объема межбюджетных трансфертов). </w:t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  <w:szCs w:val="28"/>
        </w:rPr>
        <w:t>Перечень и объемы субвенций из  бюджета Мглинского муниципального района на 2022-2024 годы приведены в таблице 4.</w:t>
      </w: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8355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объемы субвенций из  бюджета района на 2022-2024 годы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ab/>
              <w:t>Наименование субвен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7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76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,43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,776</w:t>
            </w:r>
          </w:p>
        </w:tc>
      </w:tr>
    </w:tbl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убсидий  на 2022 год составляет 20748,446 тыс. рублей (97,8 % от общего объема межбюджетных трансфертов). </w:t>
      </w:r>
    </w:p>
    <w:p>
      <w:pPr>
        <w:pStyle w:val="TextBodyIndent"/>
        <w:spacing w:before="0" w:after="0"/>
        <w:ind w:left="0" w:firstLine="710"/>
        <w:jc w:val="both"/>
        <w:rPr>
          <w:sz w:val="28"/>
        </w:rPr>
      </w:pPr>
      <w:r>
        <w:rPr>
          <w:sz w:val="28"/>
          <w:szCs w:val="28"/>
        </w:rPr>
        <w:t>Перечень и объемы субсидий из  областного бюджета Брянской области на 2022-2024 годы приведены в таблице 5.</w:t>
      </w: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8355" w:leader="none"/>
        </w:tabs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left" w:pos="8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ечень и объемы субсидий  из областного бюджета на 2022-2024 годы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5000" w:type="pct"/>
        <w:jc w:val="left"/>
        <w:tblInd w:w="-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08"/>
        <w:gridCol w:w="1448"/>
        <w:gridCol w:w="1448"/>
        <w:gridCol w:w="1450"/>
      </w:tblGrid>
      <w:tr>
        <w:trPr>
          <w:tblHeader w:val="true"/>
          <w:trHeight w:val="510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ab/>
              <w:t>Наименование субвенц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безопасности гидротехнических сооружений, противопаводковые мероприятия и водохозяйственная деятельност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8,4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5" w:hRule="atLeast"/>
          <w:cantSplit w:val="true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8,4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1"/>
        <w:spacing w:lineRule="auto" w:line="240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 xml:space="preserve">РАСХОДЫ БЮДЖЕТА ПОСЕЛЕНИЯ   В </w:t>
      </w:r>
      <w:r>
        <w:rPr>
          <w:szCs w:val="28"/>
        </w:rPr>
        <w:t xml:space="preserve">2022-2024 </w:t>
      </w:r>
      <w:r>
        <w:rPr>
          <w:kern w:val="2"/>
          <w:szCs w:val="28"/>
        </w:rPr>
        <w:t>ГОДАХ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у района, обеспечение деятельности подведомственных учреждений на 2022-2024годы преимущественно сохранены на уровне 2021 год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keepNext w:val="true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ьно-значимые расходы</w:t>
      </w:r>
    </w:p>
    <w:p>
      <w:pPr>
        <w:pStyle w:val="TextBodyIndent"/>
        <w:keepNext w:val="true"/>
        <w:spacing w:before="0" w:after="0"/>
        <w:ind w:lef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щий объем социально-значимых расходов бюджета поселения на 2022 год составляет 530,723 тыс. рублей (20,01% от общего уровня запланированных расходов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поселения в сфере социального обеспечения в 2022 году и плановом периоде учтено обеспечение законодательно установленных обязательств по выплате социальных пособий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sz w:val="28"/>
          <w:szCs w:val="28"/>
        </w:rPr>
        <w:t xml:space="preserve">Объем и структура расходов бюджета поселения в </w:t>
      </w:r>
      <w:r>
        <w:rPr>
          <w:b/>
          <w:sz w:val="28"/>
          <w:szCs w:val="28"/>
        </w:rPr>
        <w:t>2022-2024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одах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бюджета поселения в 2022 году составит 23399,696 тыс.рублей, в 2023 году – 5309,893 тыс. рублей, в 2024 году – 2746,237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22-2024 годы представлена в таблице 6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902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Структура расходов бюджета поселения 2022-2024 </w:t>
      </w:r>
      <w:r>
        <w:rPr/>
        <w:t>годах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59"/>
        <w:gridCol w:w="1259"/>
        <w:gridCol w:w="1259"/>
        <w:gridCol w:w="1260"/>
        <w:gridCol w:w="1259"/>
        <w:gridCol w:w="1254"/>
      </w:tblGrid>
      <w:tr>
        <w:trPr>
          <w:tblHeader w:val="true"/>
          <w:trHeight w:val="23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, тыс.            рубле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2 год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, тыс.            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3 год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 году, тыс.             рублей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4 год)</w:t>
            </w:r>
          </w:p>
        </w:tc>
      </w:tr>
      <w:tr>
        <w:trPr>
          <w:trHeight w:val="1110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,1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8,4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1,7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74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7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1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72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7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72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900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,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48,44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99,69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09,8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6,23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 на общегосударственные вопросы в 2022году составят 1797,168 тыс. рублей (7,68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Расходы в сфере социальной политики  в 2022 году составляют 530,723 тыс. рублей (2,27% от общего объема расходов) и предусматривают расходы на доплаты к пенсиям муниципальных служащих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в сфере национальной экономики в 2022 году составляют 20748,446 тыс.рублей (88,67 % от общего объема расходов) и предусматривают расходы на обеспечение безопасности гидротехнических сооружений, противопаводковые мероприятия и водохозяйстенную деятельность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2022 год и плановый период 2023 – 2024 годы представлен в таблице 7</w:t>
      </w:r>
    </w:p>
    <w:p>
      <w:pPr>
        <w:pStyle w:val="TextBodyIndent"/>
        <w:keepNext w:val="true"/>
        <w:spacing w:before="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 межбюджетных трансфертов</w:t>
        <w:br/>
        <w:t>из бюджета поселения на 2022-2024 годы</w:t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Таблица 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1678"/>
        <w:gridCol w:w="1678"/>
        <w:gridCol w:w="1681"/>
      </w:tblGrid>
      <w:tr>
        <w:trPr>
          <w:tblHeader w:val="true"/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трансфер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4 год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147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районов на осуществление передаваемых полномочий по внешнему муниципальному финансовому контролю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6</w:t>
            </w:r>
          </w:p>
        </w:tc>
      </w:tr>
      <w:tr>
        <w:trPr>
          <w:trHeight w:val="660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49</w:t>
            </w:r>
          </w:p>
        </w:tc>
      </w:tr>
      <w:tr>
        <w:trPr>
          <w:trHeight w:val="47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 на 2022 – 2024 годы сформированы в рамках норм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слания Президента Российской Федерации Федеральному Собранию Российской Федерации, проекта закона Брянской области «О внесении изменений в Закон Брянской области «О межбюджетных отношениях в Брянской области», законов Брянской области о наделении органов местного самоуправления отдельными государственными полномочиями.</w:t>
      </w:r>
    </w:p>
    <w:p>
      <w:pPr>
        <w:pStyle w:val="TextBodyIndent"/>
        <w:spacing w:before="0" w:after="0"/>
        <w:ind w:left="0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 Знак"/>
    <w:qFormat/>
    <w:rPr>
      <w:sz w:val="28"/>
      <w:lang w:val="ru-RU"/>
    </w:rPr>
  </w:style>
  <w:style w:type="character" w:styleId="002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WW002">
    <w:name w:val="WW-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character" w:styleId="CaptionChar">
    <w:name w:val="Caption Char"/>
    <w:qFormat/>
    <w:rPr>
      <w:b/>
      <w:lang w:val="ru-RU"/>
    </w:rPr>
  </w:style>
  <w:style w:type="character" w:styleId="Heading2Char">
    <w:name w:val="Heading 2 Char"/>
    <w:qFormat/>
    <w:rPr>
      <w:b/>
      <w:i/>
      <w:sz w:val="28"/>
      <w:lang w:val="ru-RU"/>
    </w:rPr>
  </w:style>
  <w:style w:type="character" w:styleId="BodyTextIndentChar">
    <w:name w:val="Body Text Indent Char"/>
    <w:qFormat/>
    <w:rPr>
      <w:sz w:val="24"/>
      <w:lang w:val="ru-RU"/>
    </w:rPr>
  </w:style>
  <w:style w:type="character" w:styleId="BodyTextChar">
    <w:name w:val="Body Text Char"/>
    <w:qFormat/>
    <w:rPr>
      <w:sz w:val="24"/>
    </w:rPr>
  </w:style>
  <w:style w:type="character" w:styleId="1">
    <w:name w:val="Нумерованный список !! Знак1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2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5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 Знак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 Знак"/>
    <w:basedOn w:val="0022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4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0:59:00Z</dcterms:created>
  <dc:creator>Кулешов Михаил</dc:creator>
  <dc:description/>
  <cp:keywords/>
  <dc:language>en-US</dc:language>
  <cp:lastModifiedBy>Наташа</cp:lastModifiedBy>
  <cp:lastPrinted>2020-01-15T12:47:00Z</cp:lastPrinted>
  <dcterms:modified xsi:type="dcterms:W3CDTF">2021-12-12T15:44:00Z</dcterms:modified>
  <cp:revision>4</cp:revision>
  <dc:subject/>
  <dc:title>ПОЯСНИТЕЛЬНАЯ ЗАПИСКА</dc:title>
</cp:coreProperties>
</file>