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 xml:space="preserve">Российская Федерация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етле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тлев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7.12.2021 года  № 1/121</w:t>
      </w:r>
    </w:p>
    <w:p>
      <w:pPr>
        <w:pStyle w:val="Normal"/>
        <w:rPr/>
      </w:pPr>
      <w:r>
        <w:rPr/>
      </w:r>
    </w:p>
    <w:p>
      <w:pPr>
        <w:pStyle w:val="Normal"/>
        <w:ind w:right="5079" w:hanging="0"/>
        <w:rPr/>
      </w:pPr>
      <w:r>
        <w:rPr/>
        <w:t>О внесении изменений в решение</w:t>
      </w:r>
    </w:p>
    <w:p>
      <w:pPr>
        <w:pStyle w:val="Normal"/>
        <w:ind w:right="5079" w:hanging="0"/>
        <w:rPr/>
      </w:pPr>
      <w:r>
        <w:rPr/>
        <w:t>от «25.12.2020 года № 1/84»  О бюджете Ветлевского сельского поселения Мглинского муниципального района Брянской области на 2021год и на плановый период 2022 и 2023 годов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ассмотрев проект решения «О внесении изменений в решение от  «25.12.2020 года № 1/84» О бюджете Ветлевского сельского поселения Мглинского муниципального района Брянской области на 2021год и на плановый период 2022 и 2023 годов.</w:t>
      </w:r>
    </w:p>
    <w:p>
      <w:pPr>
        <w:pStyle w:val="Normal"/>
        <w:jc w:val="both"/>
        <w:rPr/>
      </w:pPr>
      <w:r>
        <w:rPr/>
        <w:t>Ветлевский сельски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Решение от 25.12.2020 года № 1/84 «О бюджете Ветлевского сельского поселения Мглинского муниципального района Брянской области на 2021год и на плановый период 2022 и 2023 годов» (в редакции решений от 24.06.2021 года № 1/102; от 31.08.2021 года № 1/107; от 19.10.2021 года № 1/109;от 13.12.2021года №1/117.) 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1. В пункте</w:t>
      </w:r>
      <w:r>
        <w:rPr/>
        <w:t xml:space="preserve"> 1 решения по доходам вместо цифр «3912071» записать «4907721» по расходам вместо цифр «3912071» записать «4907721»</w:t>
      </w: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2. В пункте 3 решения Приложение 1 «Прогнозируемые доходы бюджета   Ветлевского сельского поселения  по доходам   Мглинского муниципального района Брянской области на 2021год и на плановый период 2022 и 2023годов» - </w:t>
      </w:r>
      <w:r>
        <w:rPr/>
        <w:t>изложить в новой редакции согласно приложение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1.3. В пункте  6 решения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1) в первом абзаце  Приложение 6 «Ведомственная структура бюжета Ветлевского сельского поселения Мглинского муниципального района Брянской области на 2021год и на плановый период 2022 и 2023 годов»  - </w:t>
      </w:r>
      <w:r>
        <w:rPr/>
        <w:t>изложить в новой редакции Приложение 2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) во втором абзаце  Приложение 7 «Распределение бюджетных ассигнований по разделам и подразделам, целевым статьям и видам расходов бюджета Ветлевского сельского поселения Мглинского муниципального района Брянской области на 2021год и на плановый период 2022и 2023годов»  - </w:t>
      </w:r>
      <w:bookmarkStart w:id="0" w:name="OLE_LINK2"/>
      <w:bookmarkStart w:id="1" w:name="OLE_LINK1"/>
      <w:r>
        <w:rPr/>
        <w:t>изложить в новой редакции</w:t>
      </w:r>
      <w:bookmarkEnd w:id="0"/>
      <w:bookmarkEnd w:id="1"/>
      <w:r>
        <w:rPr/>
        <w:t xml:space="preserve"> Приложение 3 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3) в третьем абзаце  Приложение 8 «Распределение бюджетных ассигнований по  целевым статьям (муниципальным программам и не программным направлениям деятельности), группам (группам и подгруппам) видов  расходов классификации расходов бюджета Ветлевского сельского поселения Мглинского муниципального  района Брянской области на 2021год и на плановый период 2022 и 2023 годов» </w:t>
      </w:r>
      <w:r>
        <w:rPr/>
        <w:t>изложить в новой редакции Приложение 4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/>
        <w:t xml:space="preserve">2. 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/>
        <w:t>3.Настоящее решение подлежит опубликованию в официальном печатном издании    «Муниципальный вестник» Ветл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Ветлевского сельского поселения:                    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05:00Z</dcterms:created>
  <dc:creator>Косары</dc:creator>
  <dc:description/>
  <cp:keywords/>
  <dc:language>en-US</dc:language>
  <cp:lastModifiedBy>Admin</cp:lastModifiedBy>
  <cp:lastPrinted>2021-12-28T15:29:00Z</cp:lastPrinted>
  <dcterms:modified xsi:type="dcterms:W3CDTF">2021-12-29T08:27:00Z</dcterms:modified>
  <cp:revision>4</cp:revision>
  <dc:subject/>
  <dc:title>Российская Федерация</dc:title>
</cp:coreProperties>
</file>