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Мглинского городского поселения </w:t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0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1 </w:t>
      </w:r>
      <w:r>
        <w:rPr>
          <w:rStyle w:val="StrongEmphasis"/>
          <w:sz w:val="28"/>
          <w:szCs w:val="28"/>
        </w:rPr>
        <w:t>и 2022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глинского городского поселения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Мглинского городского поселения Мглинского муниципального района Брянской области  (далее – бюджет поселения) на 2020 год и на плановый период 2021 и 2022 годов, обеспечивающих устойчивость и сбалансированность бюджета 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бюджетной и налоговой политики положены стратегические цели развития поселения,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бюджетных проектировок на 2020 год и на плановый период 2021 и 2022 годов принят базовый вариант прогноза социально-экономического развития Мглинского городского поселения. В целях поддержания сбалансированности бюджета поселения будет продолжено применение мер, направленных на ограничение дефицита бюджета и уровня муниципального долга.</w:t>
      </w:r>
    </w:p>
    <w:p>
      <w:pPr>
        <w:pStyle w:val="Normal"/>
        <w:keepNext w:val="true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бъемов бюджетных ассигнований на исполнение действующих обязательств на 2020 – 2022 годы приняты расходы, утвержденные решением Совета народных депутатов города Мглина   от 18 декабря 2018 года № 3/160 «О бюджете муниципального образования «Мглинское городское поселение» на 2019 год и на плановый период 2020 и 2021 годов» в первоначальн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примен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2 года</w:t>
            </w:r>
          </w:p>
        </w:tc>
      </w:tr>
      <w:tr>
        <w:trPr>
          <w:trHeight w:val="98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по оплате коммунальных усл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1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2 года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24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, софинансирование которых осуществляется из областного бюджетов, с учетом предельного уровня софинансирования из областного бюджета в размере 95%, установленного  постановлением Правительством Брянской области от 17.07.2019 года № 578-п, а также распоряжения Правительства Российской Федерации от 18.10.2019 года № 2468-рп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keepNext w:val="true"/>
        <w:autoSpaceDE w:val="false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Мглинского городского поселения  на 2020 год и на плановый период 2021 и 2022 г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ходной базы бюджета поселения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истемы оценки эффективности налоговых расходов с учетом общих требований к оценке налоговых расходов субъектов Российской Федерации и муниципальных образований, установленных федеральны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поселения в рамках принятых обязательств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целевых показателей национальных проектов, а также результатов входящих в их состав региональных проект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еализация мероприятий, обеспечивающих положительное влияние на социально-экономическое развитие поселения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вышение качества и доступности медицинских услу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массового спорта и спорта высших достижений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социальной инфраструктуры, в том числе создание новых мест в образовательных и дошкольных организациях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риведение в нормативное состояние сети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жилищно-коммунального хозяйства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агропромышленного компле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– 2022 годов будет продолжена работа по внедрению практик инициативного бюджетирования. Это будет способствовать вовлечению граждан в реализацию проектов, направленных на решение задач местного значения как при выборе приоритетов расходования бюджетных средств, так и при софинансировании населением, бизнесом, местным и региональным бюджетом отобранных гражданами проектов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5:00Z</dcterms:created>
  <dc:creator>admin</dc:creator>
  <dc:description/>
  <dc:language>en-US</dc:language>
  <cp:lastModifiedBy>Pre_Installed User</cp:lastModifiedBy>
  <cp:lastPrinted>2019-03-04T12:17:00Z</cp:lastPrinted>
  <dcterms:modified xsi:type="dcterms:W3CDTF">2019-11-15T11:37:00Z</dcterms:modified>
  <cp:revision>10</cp:revision>
  <dc:subject/>
  <dc:title>Финансы</dc:title>
</cp:coreProperties>
</file>