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еятельности Контрольно-счетной палаты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глинского района за 2018 год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деятельности Контрольно-счетной палаты Мглинского района за 2018 год представляется на рассмотрение в Мглинский районный Совет 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Контрольно-счетной палате Мглинского района, утвержденного решением Мглинского районного Совета народных депутатов от 26.10.2012 № 4-444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подготовлен в соответствии со Стандартом организации деятельности СОД 3 «Порядок подготовки отчёта о работе Контрольно-счетной палаты Мглинского района», разработанным в соответствии с общими требованиями к стандартам внешнего государственного и муниципального финансового контроля, утвержденными Коллегией Счётной палаты Российской Федерации. Протокол от 12.05.2012 № 21К (854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отчёте отражены основные направления деятельности Контрольно-счетной палаты в 2018 году, информация о количестве проведё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 При классификации нарушений использован Классификатор нарушений, одобренный Советом контрольно-счетных органов при Счетной палате Российской Федерации от 17.12.2014 (протокол № 2-СКСО) в редакции от 22.12.2015 года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содержит итоги реализации материалов проверок, в том числе в рамках взаимодействия с Контрольно-счетной палатой Брянской области, с прокуратурой Мгли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отчёте отражены результаты иной деятельности Контрольно-счетной палаты: организационной, информационной. Также освещены приоритетные направления деятельности в 2019 году.</w:t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в отчётном году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ётном году Контрольно-счетная палата осуществляла свою деятельность с соблюдением принципов законности, объективности, независимости и гласности, с охватом полномочий, определё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едшествующие годы,  при осуществлении внешнего контроля  решались задачи по  развитию и улучшению качества  оперативного анализа и контроля исполнения местного  бюджета, выявлению рисков при бюджетном планировании, повышению результативности реализации  контрольных и экспертно-аналитических мероприятий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осуществлялись анализ реализации долговой политики,   контроль над принятием бюджетных обязательств и формированием кредиторской задолженности участниками бюджетного процесса, за своевременностью, обоснованностью и эффективностью использования бюджетных средст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троля особое внимание уделялось выявлению резервов по доходам местного бюджета, в том числе от использования муниципального имущества. При проведении каждого контрольного мероприятия обязательным являлся контроль над соблюдением установленного порядка управления и распоряжения имуществом, находящимся в муниципальной собственности 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ой  вносились предложения и рекомендации, направленные на предотвращение и предупреждение нецелевого и неэффективного использования бюджетных средств и муниципального имущества, на повышение качества управленческих решений по вопросам местного значения. </w:t>
        <w:tab/>
        <w:t xml:space="preserve">Неотъемлемой частью деятельности являлось предоставление главе района и главе администрации района, независимой информации о соблюдении бюджетного процесса в муниципальном образовании, о результатах проверок использования муниципальных финансовых и имущественных ресурс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лся постоянный контроль над реализацией объектами контроля мероприятий по устранению нарушений и недостатков, выявленных как в отчётном периоде, так и в течение  предшествующих лет. Наблюдалась положительная тенденция устранения выявленных недостатков и нарушений объектами контроля уже в ходе проведения мероприятий.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тоги работы в отчётном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Контрольно-счетной палаты на 2018 год, содержащий информацию о мероприятиях,  периодах и сроках исполнения, был размещён на сайте администрации Мглинского района в сети интернет. В течение 2018 года в план работы трижды вносились изменения. Согласно плану в отчётном году проведено 159 контрольных и экспертно-аналитических мероприятий. Мероприятиями было охвачено 77 объектов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ных 6 контрольных и 153 экспертно-аналитических мероприятий установлено 659 нарушений, предусмотренных Классификатором нарушений, на общую сумму 2005,4 тыс. рублей, </w:t>
        <w:br/>
        <w:t>в том числе допущенных в 2018 году – 58,5 тыс. рублей, в 2017 году – 1918,4 тыс. рублей, до 2016 года включительно – 28,5 тыс. рублей. Информация в разрезе видов нарушений по структуре Классификатора нарушений, выявляемых в ходе внешнего муниципального контроля, представлена в следующей таблиц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53"/>
        <w:gridCol w:w="996"/>
        <w:gridCol w:w="1134"/>
        <w:gridCol w:w="1130"/>
        <w:gridCol w:w="996"/>
        <w:gridCol w:w="992"/>
      </w:tblGrid>
      <w:tr>
        <w:trPr>
          <w:trHeight w:val="48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</w:t>
              <w:br/>
              <w:t>Классификатору нарушени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нарушени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наруш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средства:</w:t>
            </w:r>
          </w:p>
        </w:tc>
      </w:tr>
      <w:tr>
        <w:trPr>
          <w:trHeight w:val="121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,</w:t>
              <w:br/>
              <w:t>ед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рублей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а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 2016 года включи-тельно</w:t>
            </w:r>
          </w:p>
        </w:tc>
      </w:tr>
      <w:tr>
        <w:trPr>
          <w:trHeight w:val="570" w:hRule="atLeast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5,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" w:name="RANGE!A4%3AA26"/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bookmarkEnd w:id="1"/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при формировании и исполнении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ходе формирования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соответствие (отсутствие) документов и материалов, представляемых одновременно с проектом бюджета, требованиям законодательств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ходе исполнения бюдже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42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порядка формирования и (или)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и (муниципальными) учреждениями (за исключением нарушений по п. 1.2.48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 &lt;3&gt;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осуществление бюджетных полномочий главного администратора (администратора) источников финансирования дефицита бюджета (за исключением нарушений, указанных в иных п.х классификатор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осуществление бюджетных полномочий получателя бюджетных средств (за исключением нарушений, указанных в иных п.х классификатор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я при выполнении или невыполнение государственных (муниципальных) задач и функций государственными органами и органами местного самоуправления, органами государственных внебюджетных фондов (за исключением нарушений, указанных в иных п.х классификатор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оформлению учетной полити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требований, предъявляемых к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требований, предъявляемых к проведению инвентаризации активов и обязательств в случаях, сроках и порядке, а также к перечню объектов, подлежащих инвентаризации определенным экономическим субъект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соблюдение требования государственной регистрации прав собственности, других вещных прав на недвижимые вещи, ограничений этих прав, их возникновения, перехода и прекращения за исключением земельных участк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соблюдение порядка обязательной регистрации возникновения, прав на земельные участ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месте с тем, установлено 8 прочих нарушений и недостатков, </w:t>
      </w:r>
      <w:r>
        <w:rPr>
          <w:rFonts w:cs="Times New Roman" w:ascii="Times New Roman" w:hAnsi="Times New Roman"/>
          <w:spacing w:val="-6"/>
          <w:sz w:val="28"/>
          <w:szCs w:val="28"/>
        </w:rPr>
        <w:t>не включенных в Классификатор нарушений, на общую сумму 14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 том числе допущенных в 2018 году – 10,4 тыс. рублей, в 2017 году – 0,8 тыс. рублей,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труктуре выявленных нарушений наибольший удельный вес занимаю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рушения в ведении бухгалтерского учета, составления и представления бухгалтерской (финансовой) отчетности - 74,7 % в общем количестве финансовых нарушений; наибольший вес в данной группе нарушений занимает нарушение требований, предъявляемых к оформлению фактов хозяйственной жизни экономического субъекта первичными учетными документами – 96,7 %;1,8 % - нарушение требований, предъявляемых к регистру бухгалтерского учета;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ушения при формировании и исполнении бюджетов – 23,8 % </w:t>
      </w:r>
      <w:r>
        <w:rPr>
          <w:rFonts w:cs="Times New Roman" w:ascii="Times New Roman" w:hAnsi="Times New Roman"/>
          <w:sz w:val="28"/>
          <w:szCs w:val="28"/>
        </w:rPr>
        <w:t>в общем количестве финансовых на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аибольший вес в данной группе нарушений за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 - 38,8%; 35,7 % - неосуществление бюджетных полномочий получателя бюджетных средст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в сфере управления и распоряжения муниципальной собственностью – 1,5 % в общем количестве финансовых нарушений; наибольший вес в данной группе нарушений за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е несоблюдения требований государственной регистрации прав собственности, других вещных прав на недвижимые вещи, ограничений этих прав, их возникновении, перехода и прекращения за исключением земельных участков – 90%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арушений и недостатков находится на постоянном контроле Контрольно-счетной палаты, ежеквартально у объектов контроля запрашивается информация о принятых мерах по реализации представл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году главе района, главе администрации района  направлена информация (отчёты, заключения) по 17 проведённым мероприятия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вух мероприятий рассматривались на оперативных совещаниях при главе  администрации Мглинского райо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Контрольная деятельность</w:t>
      </w:r>
    </w:p>
    <w:p>
      <w:pPr>
        <w:pStyle w:val="ConsPlusNormal"/>
        <w:ind w:firstLine="540"/>
        <w:jc w:val="both"/>
        <w:rPr/>
      </w:pPr>
      <w:r>
        <w:rPr/>
        <w:t xml:space="preserve">В отчётном году проведено 6 контрольных мероприятий, из них:  2 - в  муниципальных учреждениях - органах местного самоуправления (Соколовская и Высокская сельские администрации), 4 - в муниципальных бюджетных учреждениях (Староромановская ООШ, Новочешуйковская ООШ, Великодубровская ООШ, Высокская СОШ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Проверкой финансово-хозяйственной деятельности Соколовской сельской администрации за 2016-2017 годы и истекший период 2018 года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рено 3846,9 тыс. руб. - средства бюджета Соколовского сельского поселения. Выявлено 25 нарушений на сумму 29,5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,9  тыс. руб.- выявлена недостача материальных ценностей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,9 тыс. руб.- необеспечение эффективности и результативности использования средств, выразившееся в уплате пени за несвоевременную уплату налогов и взносов в ФСС, ФОМС, ПФ РФ и оплате услуг по автострахованию и авто диагностике на технически неисправный автомобиль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 тыс. руб. - нарушение при выполнении муниципальных задач органом местного самоуправления (использование муниципального имущества без распорядительного документа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ыявлено 14 нарушений, не имеющих стоимостную оценку, в том числе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6  нарушений ведения бухгалтерского учета и составления бухгалтерской отчетности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8 нарушений в сфере управления и распоряжения муниципальной собственностью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тогам контрольного мероприятия руководителю учреждения направлено представление. Материалы проверки направлены в Прокуратуру Мглинского района. К дисциплинарной ответственности привлечены 2 работника учреждения. Составлен и направлен в участок № 42 Мирового суда Мглинского района протокол об административном правонарушении по статье 19.7 Кодекса Российской Федерации об административных правонарушениях. Мировым судом вынесено постановление, назначено наказание в виде административного штрафа в размере 300 рублей. В установленный срок штраф не уплачен, документы переданы в Мглинский районный Отдел судебных приставо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ча материальных ценностей восстановлена. Нарушения в бухгалтерском учете устранены в полном объеме  в отчетном году. Нарушения в сфере управления и распоряжения муниципальной собственностью в 2018 году не устранен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Контрольным мероприятием «Проверка финансово-хозяйственной деятельности  Высокской сельской администрации за 2016-2017 годы и истекший период 2018 года»</w:t>
      </w:r>
      <w:r>
        <w:rPr>
          <w:rFonts w:cs="Times New Roman" w:ascii="Times New Roman" w:hAnsi="Times New Roman"/>
          <w:sz w:val="28"/>
          <w:szCs w:val="28"/>
        </w:rPr>
        <w:t xml:space="preserve"> охвачено 18 478,1 тыс. руб. средств бюджета Высокского сельского поселе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29 нарушений на сумму 118,7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нарушений ведения бухгалтерского учета и составления бухгалтерской отчетности на сумму 117,9 тыс. руб., в том числе: 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8 тыс. руб. - необеспечение эффективности и результативности использования средств, выразившееся в уплате штрафа за несвоевременную уплату налогов при наличии денежных средств на счете учреждения на момент наступления срока уплаты налог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выявлено 33 нарушения ведения бухгалтерского учета и составления бухгалтерской отчетности,  не имеющие стоимостную оценку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учреждения направлено представление по акту проверки. Привлечен к дисциплинарной ответственности 1 работник учрежд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контрольного мероприятия восстановлено в бюджет поселения нецелевое использование  средств бюджета в сумме 3028,82 руб., выявленное предыдущей проверкой финансово-хозяйственной деятельности за 2014-2015 год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бухгалтерского учета и отчетности устранены в полном объеме в отчетном год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Контрольным мероприятием «Анализ эффективности финансово-хозяйственной деятельности МБОУ «Староромановская основная общеобразовательная школа за 2017 год и истекший период 2018 года» </w:t>
      </w:r>
      <w:r>
        <w:rPr>
          <w:rFonts w:cs="Times New Roman" w:ascii="Times New Roman" w:hAnsi="Times New Roman"/>
          <w:sz w:val="28"/>
          <w:szCs w:val="28"/>
        </w:rPr>
        <w:t xml:space="preserve">проверено 19 626,9 тыс. руб., средств бюджета муниципального образования «Мглинский район»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51 нарушение на сумму 54,6 тыс. руб., из них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6,3 тыс. руб. - выявлена недостача материальных ценностей в ходе инвентаризации имущества, проведенной сотрудниками КСП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8,3 тыс. руб.- выявлен излишек материальных ценносте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выявлено 105 нарушений, не имеющих стоимостную оценку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 99 нарушений  ведения бухгалтерского учета и составления бухгалтерской отчетности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 нарушения Порядка формирования и финансового обеспечения муниципального задания учрежд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 нарушения Порядка оставления и утверждения Плана финансово-хозяйственной деятельности учрежд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1   нарушение порядка и условий заключения трудовых договор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ен акт, руководителю учреждения направлено представление. Привлечены к дисциплинарной ответственности директор учреждения и главный бухгалтер отдела образования администрации Мглинского района. Недостача материальных ценностей восстановлена учреждению. Излишки материальных ценностей оприходованы на баланс учреждения. Нарушения  ведения бухгалтерского учета и составления бухгалтерской отчетности и нарушения,  подлежащие устранению, устранены в отчетном год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ным мероприятием «Анализ эффективности финансово-хозяйственной деятельности МБОУ «Новочешуйковская основная общеобразовательная школа за 2017 год и истекший период 2018 года»  </w:t>
      </w:r>
      <w:r>
        <w:rPr>
          <w:rFonts w:cs="Times New Roman" w:ascii="Times New Roman" w:hAnsi="Times New Roman"/>
          <w:sz w:val="28"/>
          <w:szCs w:val="28"/>
        </w:rPr>
        <w:t>охвачено 9701,9 тыс. руб. средств бюджета муниципального образования «Мглинский район». Проверкой выявлено 71 нарушение, не имеющие стоимостную оценку, из них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67 нарушений  ведения бухгалтерского учета и составления бухгалтерской отчетности, а именно: первичные документы бухгалтерского учета основных средств не соответствуют нормам и требованиям действующего законодатель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нарушения Порядка формирования и финансового обеспечения муниципального задания учрежд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нарушение в сфере управления и распоряжения муниципальной собственностью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  нарушение порядка и условий заключения трудовых договоров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ен акт, направлены представления руководителю учреждения и отделу образования администрации Мглинского района. Привлечены к дисциплинарной ответственности директор учреждения и главный бухгалтер отдела образования администрации Мглинского района. Нарушения  ведения бухгалтерского учета и составления бухгалтерской отчетности устранены в полном объем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онтрольным мероприятием «Анализ эффективности финансово-хозяйственной деятельности МБОУ «Великодубровская основная общеобразовательная школа за 2017 год и истекший период 2018 года»   </w:t>
      </w:r>
      <w:r>
        <w:rPr>
          <w:rFonts w:cs="Times New Roman" w:ascii="Times New Roman" w:hAnsi="Times New Roman"/>
          <w:sz w:val="28"/>
          <w:szCs w:val="28"/>
        </w:rPr>
        <w:t xml:space="preserve">Проверкой охвачено 17 106,5 тыс. руб. средств бюджета муниципального образования «Мглинский район». Выявлено 146 нарушений, в том числе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нарушения - выявлена недостача материальных ценностей при инвентаризации, проведенной в ходе контрольного мероприятия на сумму 3,9 тыс. руб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2 нарушения, не имеющие стоимостную оценку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0 нарушений  ведения бухгалтерского учета и составления бухгалтерской отчетности, а именно: первичные документы бухгалтерского учета основных средств и материальных запасов не соответствуют нормам и требованиям действующего законодатель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нарушения Порядка формирования и финансового обеспечения муниципального задания учрежд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нарушение Порядка составления и утверждения Плана финансово-хозяйственной деятельности учрежд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8  нарушений порядка и условий заключения трудовых договор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о акту проверки направлено руководителю учреждения и руководителю отдела образования администрации Мглинского района. Привлечены к дисциплинарной ответственности директор учреждения и главный бухгалтер отдела образования администрации Мглинского района. Нарушения ведения бухгалтерского учета и составления бухгалтерской отчетности устранены в отчетном году.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Контрольным мероприятием «Анализ эффективности финансово-хозяйственной деятельности МБОУ «Высокская средняя общеобразовательная школа за 2017 год и истекший период 2018 года»   </w:t>
      </w:r>
      <w:r>
        <w:rPr>
          <w:rFonts w:cs="Times New Roman" w:ascii="Times New Roman" w:hAnsi="Times New Roman"/>
          <w:sz w:val="28"/>
          <w:szCs w:val="28"/>
        </w:rPr>
        <w:t xml:space="preserve">Проверкой охвачено 16 655,1 тыс. руб. средств бюджета муниципального образования «Мглинский район». Выявлено 174 нарушения, не имеющие стоимостную оценку в том числе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7 нарушений  ведения бухгалтерского учета и составления бухгалтерской отчетности, а именно: первичные документы бухгалтерского учета основных средств и материальных запасов не соответствуют нормам и требованиям действующего законодательства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нарушения Порядка формирования и финансового обеспечения муниципального задания учреждения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нарушение Порядка оставления и утверждения Плана финансово-хозяйственной деятельности учрежде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нарушение в сфере управления и распоряжения муниципальной собственностью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2  нарушений порядка и условий заключения трудовых договор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учреждения и руководителю отдела образования администрации Мглинского района направлено представление по акту проверки. Привлечены к дисциплинарной ответственности директор учреждения и главный бухгалтер отдела образования администрации Мглинского района. Нарушения ведения бухгалтерского учета и составления бухгалтерской отчетности устранены в отчетном году.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Контрольно-счетной палаты Брянской области в феврале – марте 2018 года проведено экспертно-аналитическое мероприятие «Аудит в сфере закупок на этапе планирования закупок товаров, работ услуг в администрации Мглинского района в 2018 году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х нарушений при осуществлении планирования закупок, товаров, работ, услуг не выявлено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мероприятия составлена аналитическая справка и направлена в Контрольно-счетную палату Брянской области. В администрацию района и подведомственные учреждения направлены предложения по усилению контроля в сфере закупок товаров, работ, услуг и недопущению нарушений Федерального закона от 05.04.2013 г. №44-ФЗ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8 года проведено 152 экспертно-аналитических меро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по которым подготовлены экспертные заключения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заключений на отчет об исполнении бюджета муниципального района,  городского поселения  и     12-ти сельских поселений   за 2017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 заключений на проект бюджета на 2019 год и на плановый период 2020 и 2021 годов, муниципального района, Мглинского городского поселения и 12 сельских поселен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2 заключения на отчеты об исполнении бюджета  муниципального района, Мглинского городского поселения, 12 сельских поселений  за 1 квартал, 1 полугодие  и 9 месяцев 2018 год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6 заключений  на проекты решений на внесение изменений в бюджет муниципального образования «Мглинский район»  на 2018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 заключений  на проекты решений на внесение изменений в бюджет Мглинского городского поселения на 2018 г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69 заключений на проекты решений на внесение изменений в бюджеты сельских поселений на 2018 год, в том чис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Беловод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я – изменение в бюджет Вельжич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лючения – изменение в бюджет Ветле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я – изменение в бюджет Высок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лючений – изменение в бюджет Краснокосар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Молодь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Новороман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я – изменение в бюджет Новочешуй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ключений – изменение в бюджет Оскол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лючений – изменение в бюджет Симонт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ключений – изменение в бюджет Сокол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Шума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 проведенным экспертизам проектов решений на внесение изменений в бюджеты муниципального района, Мглинского городского поселения и 12-ти сельских поселений  на 2018 год, представленных в Контрольно-счетную палату, составлены соответствующие заключения, которые направлены в районный Совет народных депутатов,   Совет народных депутатов города Мглина, сельские Советы народных депутатов, финансовый отдел администрации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ежеквартальных экспертиз по вопросу исполнения местного бюджета (бюджета  Мгл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городского и сельских поселений) по доходам, расходам, источникам внутреннего финансирования дефицита местного  бюджета, составлены заключения, которые направлены главе района, главе администрации района, главам сельских поселений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Брянской областной Думы Контрольно-счетной палатой Мглинского района проводился мониторинг исполнения Указов Президента Российской Федерации  в части повышения оплаты труда работникам муниципальных учреждений образования и культуры по итогам работы за 2017 год, анализ использования средств на благоустройство мест захоронений в 2017 году, проверка соблюдения требований законодательства при формировании и использовании муниципальных дорожных фондов за 2017 год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рушений и недостатков в ходе мониторинга исполнения Указов Президента Российской Федерации в части повышения оплаты труда работникам муниципальных учреждений образования и культуры за 2017 год не выявлено.</w:t>
      </w:r>
      <w:r>
        <w:rPr>
          <w:rFonts w:cs="Times New Roman" w:ascii="Times New Roman" w:hAnsi="Times New Roman"/>
          <w:sz w:val="28"/>
          <w:szCs w:val="28"/>
        </w:rPr>
        <w:t xml:space="preserve">   Средняя заработная плата педагогических работников в целом по району достигнута доведенного Правительством Брянской области целевого показателя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деятель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я принцип гласности, Контрольно-счетная палата в отчётном году непрерывно проводила работу по информированию  о результатах своей деятельности через  интернет - ресурс. В ноябре 2018 года специалисты Контрольно-счетной палаты приняли участие в совещании руководителей образовательных учреждений с обзором нарушений, выявленных в ходе контрольных мероприятий в школах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18 года по инициативе Контрольно-счетной палаты проведен семинар-совещание с главами сельских поселений и главными бухгалтерами муниципальных бюджетных учреждений Мглинского района. На семинаре-совещании рассмотрены вопросы по предупреждению нарушений, часто встречающихся при проведении внешнего муниципального финансового контроля и  по недопущению нарушений законодательства Российской Федерации и  локальных нормативно-правовых а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8 года на официальном сайте  администрации Мглинского района Контрольно-счетной палатой  размещалась информация о проводимых  контрольных и экспертно-аналитических мероприятиях. Всего размещено 159 публик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азмещались планы работы, отчёты и иные документы, касающиеся деятельности Контрольно-счетной па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чая деятель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организации деятельности органа внешнего финансового контроля внесены изменения в стандарты внешнего муниципального финансового контроля СВМФК 151 «Порядок организации и проведения внешней проверки годового отчета об исполнении местного бюджета муниципальных образований Мглинского района»,  СВМФК 55 «Проведение Аудита в сфере закупок» и  СВМФК 56 «Контроль реализации результатов контрольных и экспертно-аналитических мероприятий, проведенных Контрольно-счетной палатой Мглинского райо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КСП составляет 2 чел., фактическая численность – 2 чел., из них имеющих  высшее образование – 2 че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сновные направления деятельности в 2019 году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работы на 2019 год утвержден приказом председателя Контрольно-счетной палаты  от 29.12.2018 №155 и размещен на официальном сайте администрации Мглинского района.  В плане учтены предложения по проведению контрольных мероприятий, поступившие от  главы Мглинского района и главы администрации Мглинск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а района и бюджетов городского и сельских поселений, управлению и распоряжению имуществом муниципальной собственности Мглин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внешнего муниципального финансового контроля на территории Мглинского района, расширению взаимодействия с правоохранительными органами и  органами государственной власти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алаты будет ориентирована на повышение информационной открытости и прозрачности путем освещения всех направлений деятельности Контрольно-счетной  палаты на официальном сайте администрации Мглинск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5">
    <w:name w:val="Абзац списка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21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41"/>
      <w:szCs w:val="41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33">
    <w:name w:val="Основной текст33"/>
    <w:basedOn w:val="Normal"/>
    <w:qFormat/>
    <w:pPr>
      <w:widowControl/>
      <w:shd w:fill="FFFFFF" w:val="clear"/>
      <w:autoSpaceDE w:val="true"/>
      <w:spacing w:lineRule="atLeast" w:line="0" w:before="0" w:after="180"/>
      <w:ind w:hanging="640"/>
    </w:pPr>
    <w:rPr>
      <w:rFonts w:ascii="Bookman Old Style" w:hAnsi="Bookman Old Style" w:eastAsia="Bookman Old Style" w:cs="Times New Roman"/>
      <w:sz w:val="19"/>
      <w:szCs w:val="19"/>
      <w:shd w:fill="FFFFFF" w:val="clear"/>
      <w:lang w:val="en-US" w:eastAsia="en-US"/>
    </w:rPr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EC6B33E263625F082102B56983E0C9996CC1A13DA93534E5CC9C6F5CC402AC92CBA94E67D53A2wDFEU" TargetMode="External"/><Relationship Id="rId3" Type="http://schemas.openxmlformats.org/officeDocument/2006/relationships/hyperlink" Target="consultantplus://offline/ref=FD4EC6B33E263625F0820E2640F461069F989B101ED89F061B03929BA2C54A7D8E63E3D6A27053AADDEC42w2FFU" TargetMode="External"/><Relationship Id="rId4" Type="http://schemas.openxmlformats.org/officeDocument/2006/relationships/hyperlink" Target="consultantplus://offline/ref=FD4EC6B33E263625F082102B56983E0C9997CD1412D293534E5CC9C6F5wCFCU" TargetMode="External"/><Relationship Id="rId5" Type="http://schemas.openxmlformats.org/officeDocument/2006/relationships/hyperlink" Target="consultantplus://offline/ref=FD4EC6B33E263625F082102B56983E0C9996CC1A13DA93534E5CC9C6F5wCFC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7:00Z</dcterms:created>
  <dc:creator>Admin</dc:creator>
  <dc:description/>
  <cp:keywords/>
  <dc:language>en-US</dc:language>
  <cp:lastModifiedBy>Admin</cp:lastModifiedBy>
  <cp:lastPrinted>2019-03-20T09:54:00Z</cp:lastPrinted>
  <dcterms:modified xsi:type="dcterms:W3CDTF">2019-04-01T06:47:00Z</dcterms:modified>
  <cp:revision>42</cp:revision>
  <dc:subject/>
  <dc:title>Ин</dc:title>
</cp:coreProperties>
</file>