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ГЛИНСКИЙ 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ЧЕШУЙКОВ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ЧЕШУЙКОВСКИЙ СЕЛЬСКИЙ 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0.11.2018г.  № 3/ 143</w:t>
      </w:r>
    </w:p>
    <w:p>
      <w:pPr>
        <w:pStyle w:val="Normal"/>
        <w:rPr/>
      </w:pPr>
      <w:r>
        <w:rPr/>
        <w:t>с.Н.Чешу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уководствуясь ст. 18 Устава Новочешуйковского сельского поселения  и «Положением по проведению публичных слушаний в Новочешуйковском сельском поселении»,  утвержденным  решение Новочешуйковского сельского Совета от 11.11.2015 года  № 3/49 сельский Совет народных депутатов</w:t>
      </w:r>
    </w:p>
    <w:p>
      <w:pPr>
        <w:pStyle w:val="Normal"/>
        <w:rPr/>
      </w:pPr>
      <w:r>
        <w:rPr/>
        <w:t xml:space="preserve">     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Провести публичные слушания по вопрос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« О прогнозе  социально-экономического развития  Новочешуйковского сельского поселения на 2019 и на плановый период 2020-2021 годы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« О бюджете Новочешуйковского сельского поселения на 2019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Публичные слушания провести </w:t>
      </w:r>
      <w:r>
        <w:rPr>
          <w:b/>
        </w:rPr>
        <w:t xml:space="preserve">11 </w:t>
      </w:r>
      <w:r>
        <w:rPr/>
        <w:t xml:space="preserve"> декабря  2018 года в 11 часов в Новочешуйковском СК.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Для проведения публичных слушаний  утвердить организационный комитет в следующем  состав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еремьев Сергей Иванович- председатель Оргкомитет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Лашко Галина Григорьевна – зам. председателя Оргкомитет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3. Веремьева Вера Васильевна – секретарь Оргкомитета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Поручить Оргкомитету осуществить организационную работу по подготовке и проведению публичных слушаний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Данное решение вступает в силу после подписа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анное решение опубликовать в официаль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Новочешуйковск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го поселения                                            С.И.Верем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37:00Z</dcterms:created>
  <dc:creator>User</dc:creator>
  <dc:description/>
  <cp:keywords/>
  <dc:language>en-US</dc:language>
  <cp:lastModifiedBy>User</cp:lastModifiedBy>
  <dcterms:modified xsi:type="dcterms:W3CDTF">2019-01-10T06:34:00Z</dcterms:modified>
  <cp:revision>4</cp:revision>
  <dc:subject/>
  <dc:title/>
</cp:coreProperties>
</file>