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Новоромановской сельской администрации «Об утверждении отчета об исполнении бюджета Новоромановского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ма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Новоромановского сельского поселения «Об исполнении бюджета Новоромановского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 Новоромановского сельского Совета народных депутатов от 21.12.2015 г. №3-66 «О бюджете Новоромановского сельского поселения на 2016 год» утвержден в сумме 1993217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ъем безвозмездных поступлений на 2016 год утвержден в сумме 850337,00 рублей, кассовое исполнение за 1 квартал 2016 года состави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1053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226507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4546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роман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Новоромановского 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3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3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720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28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27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743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3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05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45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2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346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75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2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844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573325,0 рублей или 28,8% от утвержденного годового плана. По сравнению с аналогичным периодом 2015 года доходы бюджета увеличились в сумме   36122,2 рублей или 6,7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Новороманов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5067,2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55,0% от общего объема доходов бюджета Новоромановского   сельского поселения, что на 284078,01 рублей больше чем, поступивших в бюджет Новороман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 989,2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1053,3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42,1% от общего объема доходов бюджета Новоромановского   сельского поселения, что на 33405,97 рублей больше объема, поступлений в бюджет Новороман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4459,3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16 года исполнена в размере </w:t>
      </w:r>
      <w:r>
        <w:rPr>
          <w:rFonts w:cs="Times New Roman" w:ascii="Times New Roman" w:hAnsi="Times New Roman"/>
          <w:sz w:val="28"/>
          <w:szCs w:val="28"/>
        </w:rPr>
        <w:t xml:space="preserve">573346,09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ей или 28,8 процентов от утвержденного годового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роман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Новороман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Новороман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560"/>
        <w:gridCol w:w="1842"/>
      </w:tblGrid>
      <w:tr>
        <w:trPr>
          <w:tblHeader w:val="true"/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6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 бюджетной роспис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42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2271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738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506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19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8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19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6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3771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7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43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63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204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04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5033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105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30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650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20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20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3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33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46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9321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332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Новоромановского сельского поселения Мглинского района за 1 квартал 2016 года в разрезе доходов поступили в сумме 332271,6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29,1 % утвержденных годовых показателей (1142880,0 рублей). Налоговые доходы за отчетный период составили 315067,21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29,3 % утвержденных годовых показателей (1073880,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58,0 %, соответственно доля безвозмездных поступлений равна 42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Новоромановского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856200,0 рублей, фактическое поступление за 1 квартал 2016 года составило 273771,17 рублей, или 32,0 %. Удельный вес в общем объеме поступивших доходов за 1 квартал 2016 года составил 47,8 %, а в структуре собственных доходов 82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Новоромановского сельского поселения Мглинского района за 1квартал 2016 года в сумме 241053,36 рублей. За 1квартал 2016 года текущего года исполнение составило 28,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42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4546,36 рублей), или 6,0%; дотаций (226507,0 рублей), или 94,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роман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6 года по расходам бюджета Новоромановского сельского поселения Мглинского района исполнены на 28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Новороман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Новороман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2251"/>
        <w:gridCol w:w="2133"/>
        <w:gridCol w:w="1992"/>
        <w:gridCol w:w="2250"/>
        <w:gridCol w:w="1876"/>
      </w:tblGrid>
      <w:tr>
        <w:trPr>
          <w:tblHeader w:val="true"/>
          <w:trHeight w:val="632" w:hRule="atLeast"/>
          <w:cantSplit w:val="true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а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вержденной  бюджетной роспис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0937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651,8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 509,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,45</w:t>
            </w:r>
          </w:p>
        </w:tc>
      </w:tr>
      <w:tr>
        <w:trPr>
          <w:trHeight w:val="456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122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11,7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231,2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2</w:t>
            </w:r>
          </w:p>
        </w:tc>
      </w:tr>
      <w:tr>
        <w:trPr>
          <w:trHeight w:val="47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33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972,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278,5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1</w:t>
            </w:r>
          </w:p>
        </w:tc>
      </w:tr>
      <w:tr>
        <w:trPr>
          <w:trHeight w:val="47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7,4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1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575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01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5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1</w:t>
            </w:r>
          </w:p>
        </w:tc>
      </w:tr>
      <w:tr>
        <w:trPr>
          <w:trHeight w:val="47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349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6 «Водное хозяйство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9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38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4,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39,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8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,2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39,7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11</w:t>
            </w:r>
          </w:p>
        </w:tc>
      </w:tr>
      <w:tr>
        <w:trPr>
          <w:trHeight w:val="187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1767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54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 632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43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767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545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632,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3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36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 «Пенсионное обеспечение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65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3217,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3346,0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8 756,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,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28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Новоромановского сельского поселения Мглинского района за 1 квартал 2016 года занимают расходы раздела: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1,4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8 «Культура,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,43 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409651,81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35,9% утвержденного бюджета, в сравнении с аналогичным периодом прошлого года расходы увеличились на 31142,0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71,45 %. В разделе предусмотрены расходы на денежное содержание Главы администрации в сумме 313122,0 рублей по плану, а исполнено 131411,73 рублей (42,0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на год 815335,0 рублей, а исполнено 272972,62 рублей (33,5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6 год в сумме 2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6 год в сумме 7980,000 рублей, исполнено 5267,46 рублей (66,0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1515,0 рублей, при годовом плане 60971,0 рублей, или 18,9%, в сравнении с аналогичным периодом прошлого года расходы увеличились на 1940,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0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634,28 рублей, при годовом плане 52385,0 рублей, или 1,2%, в сравнении с аналогичным периодом прошлого года расходы уменьшились на 3405,5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на благоустройство. В структуре расходов бюджета расходы по указанному разделу составляют 0,1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Новоромановского сельского поселения Мглинского района за 1 квартал 2016 года составили в сумме 151545,0 рублей, при  плане 621767,0 рублей, или 24,4%, в сравнении с аналогичным периодом прошлого года расходы увеличились на 14913,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26,43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Новоромановского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де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романо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21,09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ь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Новоромановской сельской Администрации  и не противоречит действующему законодательству и  правовым актам Новоромано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О.П. Коноп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23:33:00Z</dcterms:created>
  <dc:creator>Пользователь</dc:creator>
  <dc:description/>
  <cp:keywords/>
  <dc:language>en-US</dc:language>
  <cp:lastModifiedBy>Пользователь Windows</cp:lastModifiedBy>
  <cp:lastPrinted>2016-05-27T10:02:00Z</cp:lastPrinted>
  <dcterms:modified xsi:type="dcterms:W3CDTF">2016-05-12T21:50:00Z</dcterms:modified>
  <cp:revision>132</cp:revision>
  <dc:subject/>
  <dc:title>ЗАКЛЮЧЕНИЕ</dc:title>
</cp:coreProperties>
</file>