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3457499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4655487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3411003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7716143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