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866176692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80133098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09944140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13008211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