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ind w:left="4820" w:hanging="482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820" w:hanging="4820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Председателю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Контрольно-счетной  палаты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Мглин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Чуприк Л.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ind w:left="4820" w:hanging="48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Уважаемая Людмила Владимировна!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 xml:space="preserve">Администрация Мглинского района сообщает, что решением Мглинского районного Совета народных депутатов от 17.01.2018 года № 5-338 «О внесении изменений в решение от 26 декабря  2017 года  №5- 327 «О бюджете Мглинского муниципального района на 2018 год и на плановый период 2019 и 2020 годов» внесены изменения в части наименования бюджета в связи с необходимостью идентификации наименования бюджета муниципального образования в системе «Электронный бюджет», в базах Управления федерального казначейства Брянской области и в единой базе департамента финансов Брянской области в Программном Комплексе «Бюджет Смарт-Про».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пия решения прилагается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района                                                                      А. А. Пущи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. Казеко Л.И.</w:t>
      </w:r>
    </w:p>
    <w:p>
      <w:pPr>
        <w:pStyle w:val="Normal"/>
        <w:rPr>
          <w:sz w:val="28"/>
        </w:rPr>
      </w:pPr>
      <w:r>
        <w:rPr>
          <w:sz w:val="28"/>
        </w:rPr>
        <w:t>тел.2-17-40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20" w:hanging="48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4:43:00Z</dcterms:created>
  <dc:creator>Зайцева</dc:creator>
  <dc:description/>
  <cp:keywords/>
  <dc:language>en-US</dc:language>
  <cp:lastModifiedBy>User</cp:lastModifiedBy>
  <cp:lastPrinted>2018-02-27T17:54:00Z</cp:lastPrinted>
  <dcterms:modified xsi:type="dcterms:W3CDTF">2018-02-27T13:55:00Z</dcterms:modified>
  <cp:revision>5</cp:revision>
  <dc:subject/>
  <dc:title>Председателю Мглинского районного Совета народных депутатов</dc:title>
</cp:coreProperties>
</file>