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естр разрешения на строительство жилых зданий в Мглинском  районе</w:t>
      </w:r>
    </w:p>
    <w:p>
      <w:pPr>
        <w:pStyle w:val="Normal"/>
        <w:rPr/>
      </w:pPr>
      <w:r>
        <w:rPr/>
        <w:t>по состоянию на 16.10.2017 года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650"/>
        <w:gridCol w:w="1612"/>
        <w:gridCol w:w="1574"/>
        <w:gridCol w:w="1612"/>
        <w:gridCol w:w="1783"/>
        <w:gridCol w:w="1708"/>
        <w:gridCol w:w="1437"/>
        <w:gridCol w:w="1437"/>
        <w:gridCol w:w="1549"/>
        <w:gridCol w:w="1123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стройщ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стройщи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троительного объек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объект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капитального строительств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номер) разрешения на строительст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разрешения на строительств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объекта капитального строительства соответствии с проектной документацией (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 по проекту (м2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Татьяна Дмитриев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4-й пер. Ленина д.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Ленина, д.7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0102: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101-1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94,5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нко Сергей Владимирови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Ленина д.42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мкр. Дружба-2, д.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1301:4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101-4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91,58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 Александр Александрови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, д.Красные Косары, ул.Лесная дом 8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Согласия, уч.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1301:4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101-5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110,0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 Юрий Дмитриеви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Щорса, д.58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ый жилой д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Щорса, д.58 кв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1708: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101-6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93,0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Василий Васильеви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, с.Молодьково, ул.Центральная, д.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, с.Молодьково, ул.Центральная, д.2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020901:40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307-7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7 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83,3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Наталья Дмитриев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, д.Рудня, ул.Подлесная, д.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, д.Рудня, ул.Подлесная, д.3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050301: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313-8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60,0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анова Надежда Дмитриев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Свердлова, дом 58, кв.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Щорса, д.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0701: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101-9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83,8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сову Александру Михайлович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Урицкого, д.27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Мелиоративная, д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0804:1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-6101-11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89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95,9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аневич Татьяна Дмитриев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Шестакова, д.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Шестакова, д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0202: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101-12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77,7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ухо Зинаида Николаев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Щорса, д.83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Мира, д.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1710: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101-13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68,5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ко Алексею Николаевич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, д.Велюханы, ул.Луговая, д.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, д.Велюханы, ул.Луговая, д.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140401: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304-14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110,0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4:28:00Z</dcterms:created>
  <dc:creator>Galickiy</dc:creator>
  <dc:description/>
  <cp:keywords/>
  <dc:language>en-US</dc:language>
  <cp:lastModifiedBy>Galickiy</cp:lastModifiedBy>
  <dcterms:modified xsi:type="dcterms:W3CDTF">2017-10-16T14:29:00Z</dcterms:modified>
  <cp:revision>3</cp:revision>
  <dc:subject/>
  <dc:title>Реестр разрешения на строительство жилых зданий в Мглинском  районе</dc:title>
</cp:coreProperties>
</file>