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ВЕЛЬЖИЧСКОЕ СЕЛЬСКОЕ ПОСЕЛЕНИЕ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ВЕЛЬЖИЧСКИЙ СЕЛЬСКИЙ СОВЕТ НАРОДНЫХ ДЕПУТАТОВ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7года № 3-127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Вельжичи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5039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 внесении изменений и дополнений  в решение Вельжичского сельского Совета народных депутатов от</w:t>
      </w:r>
    </w:p>
    <w:p>
      <w:pPr>
        <w:pStyle w:val="Normal"/>
        <w:shd w:fill="FFFFFF" w:val="clear"/>
        <w:ind w:right="5039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20.11. 2009 года  №2-21 «Об оплате труда выборных должностных лиц местного </w:t>
      </w:r>
      <w:r>
        <w:rPr>
          <w:b/>
          <w:spacing w:val="-1"/>
          <w:sz w:val="28"/>
          <w:szCs w:val="28"/>
        </w:rPr>
        <w:t>самоуправления, осуществляющих свои полномочия н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ой  основе и муниципальных служащих Вельжичского сельского поселения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абзацем 3 пункта 3 статьи 10 Закона Брянской области  от 18 декабря 2017 года № 101-З «Об областном бюджете на 2018 год и на плановый период 2019 и 2020 годов», постановлением Правительства  Брянской области от 18 декабря 2017г. № 654-п 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 на 2018 год»,  решением     Вельжичского  сельского Совета народных депутатов от 12 ноября 2010г № 2-48 «</w:t>
      </w:r>
      <w:r>
        <w:rPr>
          <w:spacing w:val="-2"/>
          <w:sz w:val="28"/>
          <w:szCs w:val="28"/>
        </w:rPr>
        <w:t xml:space="preserve">О внесении изменений  в решение  Вельжичского   сельского Совета народных депутатов от 20.11.2009г  №2-21 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 xml:space="preserve">постоянной  основе, и муниципальных служащих», Вельжичский сельский Совет народных депутатов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решение Вельжичского сельского Совета народных депутатов от 20.11.2009г. №2-21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Вельжичского сельского поселения»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 Произвести с 1 января 2018 года повышение   размеров месячных должностных окладов выборных должностных лиц местного самоуправления, осуществляющих свои полномочия на постоянной основе и муниципальных служащих, в соответствии с замещаемыми ими должностями муниципальной службы  Вельжичского сельского поселения, увеличив (проиндексировав) их в 1,04р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2 Приложение №1 к решению  Вельжичского сельского Совета народных депутатов от 20.11.2009г. №2-21  </w:t>
      </w:r>
      <w:r>
        <w:rPr>
          <w:spacing w:val="-2"/>
          <w:sz w:val="28"/>
          <w:szCs w:val="28"/>
        </w:rPr>
        <w:t xml:space="preserve">«Об оплате труда выборных должностных лиц местного </w:t>
      </w:r>
      <w:r>
        <w:rPr>
          <w:spacing w:val="-1"/>
          <w:sz w:val="28"/>
          <w:szCs w:val="28"/>
        </w:rPr>
        <w:t xml:space="preserve">самоуправления, осуществляющих свои полномочия на  </w:t>
      </w:r>
      <w:r>
        <w:rPr>
          <w:sz w:val="28"/>
          <w:szCs w:val="28"/>
        </w:rPr>
        <w:t>постоянной  основе, и муниципальных служащих Вельжичского сельского поселения» изложить в новой редакции согласно приложению №1 к данно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 Настоящее решение вступает в силу с 1 января 2018 года и распространяется на правоотношения, связанные с формированием бюджета Вельжичского сельского поселения на 2018 год и плановый период 2019 и 2020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Настоящее решение опубликовать в официальном печатном издании  «Муниципальный вестник»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Вельжичского 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В.И.Груздов</w:t>
      </w:r>
    </w:p>
    <w:p>
      <w:pPr>
        <w:pStyle w:val="Normal"/>
        <w:shd w:fill="FFFFFF" w:val="clear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22" w:right="52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3:00Z</dcterms:created>
  <dc:creator>Pre_Installed User</dc:creator>
  <dc:description/>
  <cp:keywords/>
  <dc:language>en-US</dc:language>
  <cp:lastModifiedBy>Вельжичская</cp:lastModifiedBy>
  <cp:lastPrinted>2007-01-01T00:08:00Z</cp:lastPrinted>
  <dcterms:modified xsi:type="dcterms:W3CDTF">2018-01-09T13:13:00Z</dcterms:modified>
  <cp:revision>13</cp:revision>
  <dc:subject/>
  <dc:title>БРЯНСКАЯ ОБЛАСТЬ</dc:title>
</cp:coreProperties>
</file>