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01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30347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17г.  № </w:t>
      </w:r>
      <w:r>
        <w:rPr>
          <w:sz w:val="28"/>
          <w:szCs w:val="28"/>
          <w:u w:val="single"/>
        </w:rPr>
        <w:t>5-315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ind w:right="4660" w:hanging="0"/>
        <w:jc w:val="both"/>
        <w:rPr/>
      </w:pPr>
      <w:r>
        <w:rPr>
          <w:sz w:val="28"/>
          <w:szCs w:val="28"/>
        </w:rPr>
        <w:t>О приеме в муниципальную собственность осуществленных капитальных вложений по объектам, расположенным  на территории Мглинского района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распоряжением Правительства Брянской области  от 21 августа 2017 года № 238-рп « О передаче осуществленных капитальных вложений по объектам, расположенным на территории Мглинского района», руководствуясь Уставом Мглинского района, Мглинский районных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Принять в муниципальную собственность Мглинского района капитальные вложения по объектам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Газопровод низкого давления н.п. Бушевщина»  в сумме 306365,00 (Триста шесть тысяч триста шестьдесят пять)  рублей, протяженностью 1,42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Ветлевка»  в сумме 444465,19 (Четыреста сорок четыре тысячи четыреста шестьдесят пять) рублей 19 копеек, протяженностью 0,245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Петьково» в сумме 128419,00(Сто двадцать восемь тысяч четыреста девятнадцать) рублей, протяженностью 0,40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, низкого давления н.п. Голяковка» в сумме 488336,77(Четыреста восемьдесят восемь тысяч триста тридцать шесть) рублей 77 копеек, протяженностью 0,47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 давления н.п. Ветлевка-Дивовка» в сумме 721646,08 (Семьсот двадцать одна тысяча шестьсот сорок шесть) рублей 08 копеек, протяженностью 0,98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ификация н.п.Полховка» в сумме 834776,50 (Восемьсот тридцать четыре тысячи семьсот семьдесят шесть) рублей 50 копеек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«Очистные сооружения г.Мглин» в сумме 21819753,27(Двадцать один миллион восемьсот девятнадцать тысяч семьсот пятьдесят три) рублей 27 копеек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Передать вышеуказанные капитальные вложения в казну муниципального образования М</w:t>
      </w:r>
      <w:r>
        <w:rPr>
          <w:sz w:val="28"/>
          <w:szCs w:val="28"/>
        </w:rPr>
        <w:t>глинский район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анно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28"/>
      </w:tblGrid>
      <w:tr>
        <w:trPr>
          <w:trHeight w:val="1069" w:hRule="atLeast"/>
        </w:trPr>
        <w:tc>
          <w:tcPr>
            <w:tcW w:w="472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8" w:type="dxa"/>
            <w:tcBorders/>
          </w:tcPr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 1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питальных вложений, принимаем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казну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(к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Бушев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36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Ветл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465,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Петь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1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,низкого давления н.п. Голя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336,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 давления н.п.Ветлевка-Див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646,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ификация н.п.Полх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776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чистные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9753,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28:00Z</dcterms:created>
  <dc:creator>Admin</dc:creator>
  <dc:description/>
  <cp:keywords/>
  <dc:language>en-US</dc:language>
  <cp:lastModifiedBy>Makar</cp:lastModifiedBy>
  <cp:lastPrinted>2017-10-26T14:51:00Z</cp:lastPrinted>
  <dcterms:modified xsi:type="dcterms:W3CDTF">2017-11-01T12:25:00Z</dcterms:modified>
  <cp:revision>10</cp:revision>
  <dc:subject/>
  <dc:title>                                                                   </dc:title>
</cp:coreProperties>
</file>