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29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8176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постоянной комиссии Мглинского  районного Совета народных депутатов по Регламенту и депутатской этике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уководствуясь статьей 26 Регламента Мглинского районного Совета народных депутатов,  районный Совет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Внести в Положение о постоянной комиссии Мглинского районного Совета народных депутатов  по Регламенту и депутатской этике, утвержденное решением Мглинского районного Совета народных депутатов № 5-24 от 12.11.2014 г.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ункт 1.2. пункта 1 Положения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</w:rPr>
      </w:pPr>
      <w:r>
        <w:rPr>
          <w:sz w:val="28"/>
        </w:rPr>
        <w:t>«1.2. К ведению Комиссии относятся вопросы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соблюдения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я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/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 xml:space="preserve">соблюдения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обеспечения исполнения ими обязанностей, установленных Федеральным законом от 25 декабря 2008 г. №273-ФЗ «О противодействии коррупции», другими федеральными законами;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д) 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»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- подпункт 2.5. пункта 2 Положения изложить в следующей редакции: </w:t>
      </w:r>
      <w:r>
        <w:rPr>
          <w:sz w:val="28"/>
          <w:szCs w:val="28"/>
        </w:rPr>
        <w:t xml:space="preserve">                                                                   «2.5. Заседание Комиссии проводится по мере необходимости, но не позднее семи рабочих дней со дня поступления в Комиссию  письменного обращения, уведомления либо поручения Президиума районного Совета, районного Совета.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Admin</dc:creator>
  <dc:description/>
  <cp:keywords/>
  <dc:language>en-US</dc:language>
  <cp:lastModifiedBy>Makar</cp:lastModifiedBy>
  <cp:lastPrinted>2017-10-25T12:22:00Z</cp:lastPrinted>
  <dcterms:modified xsi:type="dcterms:W3CDTF">2017-11-01T12:26:00Z</dcterms:modified>
  <cp:revision>26</cp:revision>
  <dc:subject/>
  <dc:title>                                                                   </dc:title>
</cp:coreProperties>
</file>