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492868618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45976391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001262262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42851531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