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780070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1.03.2017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унктом 1 части 1 статьи 30  Устава Мглинского района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ищакова Виктора Ивановича в связи со смерть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17-03-31T12:15:00Z</cp:lastPrinted>
  <dcterms:modified xsi:type="dcterms:W3CDTF">2017-03-31T08:15:00Z</dcterms:modified>
  <cp:revision>6</cp:revision>
  <dc:subject/>
  <dc:title>    </dc:title>
</cp:coreProperties>
</file>