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129897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АСПОРЯЖ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12.2014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 65-р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</w:t>
      </w:r>
      <w:hyperlink w:anchor="Par36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 xml:space="preserve">а размещения све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rPr/>
      </w:pPr>
      <w:r>
        <w:rPr>
          <w:sz w:val="28"/>
          <w:szCs w:val="28"/>
        </w:rPr>
        <w:t xml:space="preserve">имущественного  характера лиц, замещающих выборные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ые должности и должности </w:t>
      </w:r>
      <w:r>
        <w:rPr>
          <w:bCs/>
          <w:sz w:val="28"/>
          <w:szCs w:val="28"/>
        </w:rPr>
        <w:t xml:space="preserve">муниципальной службы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и член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х семей </w:t>
      </w:r>
      <w:r>
        <w:rPr>
          <w:sz w:val="28"/>
          <w:szCs w:val="28"/>
        </w:rPr>
        <w:t xml:space="preserve">в информационно-телекоммуникацио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ти Интернет на официальном сайт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 и предоставления этих све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ам массовой  информации для опублик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N 273-ФЗ  "О противодействии коррупции»,   Указом Президента Российской Федерации от 08.07.2013 № 613 «Вопросы противодействия коррупци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 xml:space="preserve">Утвердить </w:t>
      </w:r>
      <w:hyperlink w:anchor="Par36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мещения сведений о доходах, расходах, об имуществе и обязательствах  имущественного  характера лиц, замещающих выборные муниципальные должности и должности </w:t>
      </w:r>
      <w:r>
        <w:rPr>
          <w:bCs/>
          <w:sz w:val="28"/>
          <w:szCs w:val="28"/>
        </w:rPr>
        <w:t>муниципальной службы и член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х семей </w:t>
      </w:r>
      <w:r>
        <w:rPr>
          <w:sz w:val="28"/>
          <w:szCs w:val="28"/>
        </w:rPr>
        <w:t>в информационно-телекоммуникационной сети Интернет на официальном сайте администрации Мглинского района  и предоставления этих сведений средствам массовой  информации для опубликования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Распоряжение Мглинского районного Совета народных депутатов №17-р от 26.04.2013 г. «О Порядке размещения в средствах массовой информации сведений о доходах, об имуществе и обязательствах имущественного характера муниципальных служащих Мглинского районного Совета народных депутатов» считать утратившим сил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данного распоряжения оставляю за собой</w:t>
      </w:r>
      <w:r>
        <w:rPr/>
        <w:t xml:space="preserve">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Н.В.Воликова </w:t>
      </w:r>
      <w:r>
        <w:rPr>
          <w:rStyle w:val="2"/>
          <w:rFonts w:cs="Times New Roman" w:ascii="Times New Roman" w:hAnsi="Times New Roman"/>
          <w:color w:val="000000"/>
          <w:szCs w:val="28"/>
        </w:rPr>
        <w:t xml:space="preserve">   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распоряжением Мглинского районного Совета народных депутатов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.12.2014</w:t>
      </w:r>
      <w:r>
        <w:rPr>
          <w:sz w:val="28"/>
          <w:szCs w:val="28"/>
        </w:rPr>
        <w:t xml:space="preserve">г.  № </w:t>
      </w:r>
      <w:r>
        <w:rPr>
          <w:sz w:val="28"/>
          <w:szCs w:val="28"/>
          <w:u w:val="single"/>
        </w:rPr>
        <w:t>65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hyperlink w:anchor="Par36">
        <w:r>
          <w:rPr>
            <w:rStyle w:val="InternetLink"/>
            <w:sz w:val="28"/>
            <w:szCs w:val="28"/>
          </w:rPr>
          <w:t>Порядок</w:t>
        </w:r>
      </w:hyperlink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мещения сведений о доходах, расходах, об имуществе и обязательствах имущественного  характера лиц, замещающих выборны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е должности и должности </w:t>
      </w:r>
      <w:r>
        <w:rPr>
          <w:bCs/>
          <w:sz w:val="28"/>
          <w:szCs w:val="28"/>
        </w:rPr>
        <w:t>муниципальной службы и член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х семей </w:t>
      </w:r>
      <w:r>
        <w:rPr>
          <w:sz w:val="28"/>
          <w:szCs w:val="28"/>
        </w:rPr>
        <w:t xml:space="preserve">в информационно-телекоммуникационной сети Интерн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фициальном сайте администрации Мглинского района  и предоставления этих сведений средствам массовой  информации для опублик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>1</w:t>
      </w:r>
      <w:r>
        <w:rPr>
          <w:rFonts w:cs="Times New Roman" w:ascii="Times New Roman" w:hAnsi="Times New Roman"/>
          <w:sz w:val="28"/>
          <w:szCs w:val="28"/>
        </w:rPr>
        <w:t>. Настоящим Порядком устанавливаются обязанности  Мглинского районного Совета народных депутатов по размещению сведений о доходах, расходах, об имуществе и обязательствах имущественного характера лиц замещающих выборные муниципальные должности и должности муниципальной службы и  членов их семей  в информационно-телекоммуникационной сети Интернет на официальном сайте администрации Мглинского  района  (далее - официальный сайт)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 официальном сайте по электронному адресу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gl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ConsPlusNormal"/>
        <w:ind w:firstLine="540"/>
        <w:jc w:val="both"/>
        <w:rPr/>
      </w:pPr>
      <w:bookmarkStart w:id="2" w:name="Par48"/>
      <w:bookmarkEnd w:id="2"/>
      <w:r>
        <w:rPr>
          <w:rFonts w:cs="Times New Roman" w:ascii="Times New Roman" w:hAnsi="Times New Roman"/>
          <w:sz w:val="28"/>
          <w:szCs w:val="28"/>
        </w:rPr>
        <w:t>а) перечень объектов недвижимого имущества, принадлежащих лицам, замещающим выборные муниципальные должности и должности муниципальной службы, их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чень транспортных средств с указанием вида и марки, принадлежащих на праве собственности лицам, замещающим выборные муниципальные должности и должности муниципальной службы, их супруге (супругу) и несовершеннолетним детя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екларированный годовой доход лиц, замещающих выборные муниципальные должности и должности муниципальной  службы, их супруги (супруга) и несовершеннолетних дет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ведения 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 капиталах, организаций), если сумма сделки превышает общий доход лиц, замещающих выборные муниципальные должности и должности муниципальной службы, их супруги (супруга) за три последних года, предшествующих совершению сдел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w:anchor="Par7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доходах, расходах, об имуществе и обязательствах имущественного характера размещаются на официальном сайте по формам согласно приложениям 1 и 2 к настоящему Порядку.</w:t>
      </w:r>
    </w:p>
    <w:p>
      <w:pPr>
        <w:pStyle w:val="ConsPlusNormal"/>
        <w:ind w:firstLine="540"/>
        <w:jc w:val="both"/>
        <w:rPr/>
      </w:pPr>
      <w:bookmarkStart w:id="3" w:name="Par52"/>
      <w:bookmarkEnd w:id="3"/>
      <w:r>
        <w:rPr>
          <w:rFonts w:cs="Times New Roman" w:ascii="Times New Roman" w:hAnsi="Times New Roman"/>
          <w:sz w:val="28"/>
          <w:szCs w:val="28"/>
        </w:rPr>
        <w:t>4. В размещаемых на официальном сайте и предоставляемых средствам массовой информации для опубликования сведениях   о  доходах,  расходах, об имуществе и обязательствах имущественного характера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ar4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) о доходах и расходах лиц, замещающих выборные муниципальные должности и должности муниципальной службы, их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 лиц замещающих выборные муниципальные должности и должности муниципальной служб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 замещающих выборные муниципальные должности и должности муниципальной службы, их супруги (супруга) и несовершеннолетних де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лицам, замещающим выборные муниципальные должности и должности муниципальной службы, их супруге (супругу) и несовершеннолетним детям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 основании предоставленных сведений  лиц, замещающих выборные муниципальные должности и должности муниципальной службы о доходах, расходах, об имуществе и обязательствах имущественного характера главный инспектор Мглинского районного Совета народных депутатов формирует сводную таблицу по формам, согласно приложениям и направляет лицу, ответственному за размещение информации на официальном сайте администрации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ведения о доходах, расходах, об имуществе и обязательствах имущественного характера, представляемые лицами, замещающими выборные муниципальные должности и должности муниципальной службы, размещаются  на официальном сайте в 14-дневный срок со дня истечения срока, установленного для представления таких сведени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У</w:t>
      </w:r>
      <w:r>
        <w:rPr>
          <w:rFonts w:cs="Times New Roman" w:ascii="Times New Roman" w:hAnsi="Times New Roman"/>
          <w:sz w:val="28"/>
          <w:szCs w:val="28"/>
        </w:rPr>
        <w:t>точненные сведения о доходах, расходах, об имуществе и обязательствах имущественного характера, подлежащие размещению на официальном сайте формируются и размещаются в течение семи рабочих дней после предоставления их лицами, замещающими выборные муниципальные должности и должности муниципальной службы.</w:t>
      </w:r>
    </w:p>
    <w:p>
      <w:pPr>
        <w:pStyle w:val="Normal"/>
        <w:jc w:val="both"/>
        <w:rPr/>
      </w:pPr>
      <w:r>
        <w:rPr>
          <w:sz w:val="28"/>
          <w:szCs w:val="28"/>
        </w:rPr>
        <w:t>8. Сведения о доходах, расходах, об имуществе и обязательствах имущественного характера, за весь период замещения лицами замещающими выборные муниципальные должности и должности муниципальной службы, замещение которых влечет за собой размещение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их супруги (супруга) и несовершеннолетних детей находятся на официальном сайте администрации Мглинского района  и ежегодно обновляются в течение 14 рабочих дней со дня истечения срока, установленного для их подач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ведения для опубликования предоставляются в связи с запросами  средств массовой информации в случае, если запрашиваемые сведения отсутствуют на официальном сайт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Запрос средств массовой информации должен содержать фамилию, имя, отчество, а также наименование должности лица, сведения которого запрашиваются для опублик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Главный инспектор Мглинского районного Совета народных депута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течение трех рабочих дней   со дня поступления запроса от средства массовой информации сообщает об этом лицу, в отношении которого поступил запрос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 течение семи рабочих дней  со дня поступления запроса от средства массовой информации обеспечивает предоставление сведений по форме, указанной в </w:t>
      </w:r>
      <w:hyperlink w:anchor="Par5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, если запрашиваемые сведения отсутствуют на официальном сай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2. Лица, виновные в разглашении сведений о доходах, расходах, об имуществе и обязательствах имущественного характера представляемых лицами, замещающими выборные муниципальные должности и должности </w:t>
      </w:r>
      <w:r>
        <w:rPr>
          <w:bCs/>
          <w:sz w:val="28"/>
          <w:szCs w:val="28"/>
        </w:rPr>
        <w:t xml:space="preserve">муниципальной службы </w:t>
      </w:r>
      <w:r>
        <w:rPr>
          <w:sz w:val="28"/>
          <w:szCs w:val="28"/>
        </w:rPr>
        <w:t>несут 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1845" w:leader="none"/>
        </w:tabs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7163"/>
      </w:tblGrid>
      <w:tr>
        <w:trPr/>
        <w:tc>
          <w:tcPr>
            <w:tcW w:w="226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 </w:t>
            </w:r>
            <w:hyperlink w:anchor="Par36">
              <w:r>
                <w:rPr>
                  <w:rStyle w:val="InternetLink"/>
                  <w:sz w:val="24"/>
                  <w:szCs w:val="24"/>
                </w:rPr>
                <w:t>Порядк</w:t>
              </w:r>
            </w:hyperlink>
            <w:r>
              <w:rPr>
                <w:sz w:val="24"/>
                <w:szCs w:val="24"/>
              </w:rPr>
              <w:t xml:space="preserve">у размещения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доходах, расходах, об имуществе и обязательства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ого  характера лиц, замещающих выбор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униципальные должности и должности </w:t>
            </w:r>
            <w:r>
              <w:rPr>
                <w:bCs/>
                <w:sz w:val="24"/>
                <w:szCs w:val="24"/>
              </w:rPr>
              <w:t xml:space="preserve">муниципальной служб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и член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их семей </w:t>
            </w:r>
            <w:r>
              <w:rPr>
                <w:sz w:val="24"/>
                <w:szCs w:val="24"/>
              </w:rPr>
              <w:t xml:space="preserve">в информационно-телекоммуникационн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ти Интернет на официальном сайте администрац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глинского района  и предоставления этих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м массовой  информации для опубликова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ar78"/>
      <w:bookmarkEnd w:id="4"/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____ года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муществе и обязательствах имущественного характера по состоянию на конец отчетного периода, представленных  лицами, замещающими выборные муниципальные должности и долж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служб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59"/>
        <w:gridCol w:w="1079"/>
        <w:gridCol w:w="1469"/>
        <w:gridCol w:w="6"/>
        <w:gridCol w:w="761"/>
        <w:gridCol w:w="972"/>
        <w:gridCol w:w="959"/>
        <w:gridCol w:w="863"/>
        <w:gridCol w:w="913"/>
        <w:gridCol w:w="1080"/>
      </w:tblGrid>
      <w:tr>
        <w:trPr>
          <w:trHeight w:val="800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-лия, имя, отчество </w:t>
            </w:r>
            <w:hyperlink w:anchor="Par1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-ст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1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-риро-ванный годовой доход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уб.) 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 имущества,  принадлежащих на праве собственности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 в пользовании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-портных</w:t>
            </w:r>
          </w:p>
          <w:p>
            <w:pPr>
              <w:pStyle w:val="Normal"/>
              <w:rPr/>
            </w:pPr>
            <w:r>
              <w:rPr/>
              <w:t>средств,</w:t>
            </w:r>
          </w:p>
        </w:tc>
      </w:tr>
      <w:tr>
        <w:trPr>
          <w:trHeight w:val="48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 ложе-ни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-тов недви-жи-мого иму-щества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 м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ад-лежащих на праве собственности</w:t>
            </w:r>
          </w:p>
        </w:tc>
      </w:tr>
      <w:tr>
        <w:trPr>
          <w:trHeight w:val="112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-тов недви-жимого иму-щества </w:t>
            </w:r>
            <w:hyperlink w:anchor="Par1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*&gt;</w:t>
              </w:r>
            </w:hyperlink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(супруг)  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(сын или дочь)             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&gt;   Указывается   только   фамилия,  имя,  отчество  лица, замещающего выборные муниципальные должности и долж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службы</w:t>
      </w:r>
      <w:r>
        <w:rPr>
          <w:bCs/>
          <w:sz w:val="28"/>
          <w:szCs w:val="28"/>
        </w:rPr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Фамилия,  имя,  отчество супруги (супруга) и несовершеннолетних детей не указываютс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*&gt;  Указывается  должность   лица, замещающего выборные муниципальные должности и долж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службы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**&gt;  Указывается,  например, жилой дом, земельный участок, квартира и </w:t>
      </w:r>
      <w:bookmarkStart w:id="5" w:name="Par130"/>
      <w:bookmarkEnd w:id="5"/>
      <w:r>
        <w:rPr>
          <w:rFonts w:cs="Times New Roman" w:ascii="Times New Roman" w:hAnsi="Times New Roman"/>
          <w:sz w:val="24"/>
          <w:szCs w:val="24"/>
        </w:rPr>
        <w:t>т.д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62"/>
      </w:tblGrid>
      <w:tr>
        <w:trPr/>
        <w:tc>
          <w:tcPr>
            <w:tcW w:w="226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 </w:t>
            </w:r>
            <w:hyperlink w:anchor="Par36">
              <w:r>
                <w:rPr>
                  <w:rStyle w:val="InternetLink"/>
                  <w:sz w:val="24"/>
                  <w:szCs w:val="24"/>
                </w:rPr>
                <w:t>Порядк</w:t>
              </w:r>
            </w:hyperlink>
            <w:r>
              <w:rPr>
                <w:sz w:val="24"/>
                <w:szCs w:val="24"/>
              </w:rPr>
              <w:t xml:space="preserve">у размещения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доходах, расходах, об имуществе и обязательства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ого  характера лиц, замещающих выбор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униципальные должности и должности </w:t>
            </w:r>
            <w:r>
              <w:rPr>
                <w:bCs/>
                <w:sz w:val="24"/>
                <w:szCs w:val="24"/>
              </w:rPr>
              <w:t xml:space="preserve">муниципальной служб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и член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их семей </w:t>
            </w:r>
            <w:r>
              <w:rPr>
                <w:sz w:val="24"/>
                <w:szCs w:val="24"/>
              </w:rPr>
              <w:t xml:space="preserve">в информационно-телекоммуникационн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ти Интернет на официальном сайте администрац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глинского района  и предоставления этих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м массовой  информации для опублик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Par95"/>
      <w:bookmarkEnd w:id="6"/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точниках получения средств, за счет которых совершена сдел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иобретению земельного участка, другого объекта недвижимости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ого средства, ценных бумаг, акций (долей участия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ев в уставных (складочных) капиталах организаций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___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 лица, представившего сведения о расходах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60"/>
        <w:gridCol w:w="1080"/>
        <w:gridCol w:w="1560"/>
        <w:gridCol w:w="3360"/>
      </w:tblGrid>
      <w:tr>
        <w:trPr>
          <w:trHeight w:val="6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совершившее сделку </w:t>
            </w:r>
            <w:hyperlink w:anchor="Par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делки (тыс.руб.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я средств, за сч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ых совершена сделка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представившее сведения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(супруга) </w:t>
            </w:r>
            <w:hyperlink w:anchor="Par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(сын или дочь) </w:t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&gt;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7" w:name="Par127"/>
      <w:bookmarkEnd w:id="7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&gt; Нужное подчеркнуть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8" w:name="Par128"/>
      <w:bookmarkEnd w:id="8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*&gt;  Фамилия,  имя,  отчество  супруги  (супруга) и несовершеннолетни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ей не указываю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rStyle w:val="2"/>
          <w:color w:val="000000"/>
          <w:szCs w:val="28"/>
        </w:rPr>
        <w:t xml:space="preserve">                         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991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sz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06:00Z</dcterms:created>
  <dc:creator>rip</dc:creator>
  <dc:description/>
  <cp:keywords/>
  <dc:language>en-US</dc:language>
  <cp:lastModifiedBy>Admin</cp:lastModifiedBy>
  <cp:lastPrinted>2015-05-14T12:37:00Z</cp:lastPrinted>
  <dcterms:modified xsi:type="dcterms:W3CDTF">2014-12-31T06:07:00Z</dcterms:modified>
  <cp:revision>17</cp:revision>
  <dc:subject/>
  <dc:title> </dc:title>
</cp:coreProperties>
</file>