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4"/>
        </w:rPr>
        <w:t xml:space="preserve">             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9764518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>»марта 2015 года № 5-120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согласовании  списания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МУП МТС «Мглинская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1. Согласовать администрации Мглинского района  выдачу согласия МУП МТС «Мглинская»  на списание основных средств, находящихся в  хозяйственном ведении МУП МТС «Мглинская»,  согласно приложению № 1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списания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2015 года № 5-120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 движимого муниципального имущества, находящегося в хозяйственном ведении МУП МТС «Мглинская», подлежащего списанию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316"/>
        <w:gridCol w:w="960"/>
        <w:gridCol w:w="836"/>
        <w:gridCol w:w="1208"/>
        <w:gridCol w:w="1436"/>
        <w:gridCol w:w="108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ые средст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инв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ввод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овая ст-ть тыс. ру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таточная ст-т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rPr/>
            </w:pPr>
            <w:r>
              <w:rPr>
                <w:color w:val="000000"/>
                <w:sz w:val="24"/>
                <w:szCs w:val="24"/>
              </w:rPr>
              <w:t>Кормоуборочный комбайн КСК-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32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rPr/>
            </w:pPr>
            <w:r>
              <w:rPr>
                <w:color w:val="000000"/>
                <w:sz w:val="24"/>
                <w:szCs w:val="24"/>
              </w:rPr>
              <w:t>Кормоуборочный комбайн КСК-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53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/>
            </w:pPr>
            <w:r>
              <w:rPr>
                <w:color w:val="000000"/>
                <w:sz w:val="24"/>
                <w:szCs w:val="24"/>
              </w:rPr>
              <w:t>Зерноуборочный комбайн Дон-1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34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right="576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Комбайн прицепной </w:t>
            </w:r>
            <w:r>
              <w:rPr>
                <w:color w:val="000000"/>
                <w:sz w:val="24"/>
                <w:szCs w:val="24"/>
              </w:rPr>
              <w:t>КДП-3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5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МТЗ-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Т-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Т-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Т-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МТЗ -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(40т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3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ГКБ 83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2 ПТС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ПРТ 21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2 ПТС 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2 ПТС 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сс ПРФ-7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ицеп ГКБ 8535(кузов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ГКБ 8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илка КРН 2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илка КРН 2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ВР 6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6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ВР 6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6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збрасыватель РМГ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збрасыватель РМГ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збрасыватель РМГ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336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Автомашина Нива Ваз </w:t>
            </w:r>
            <w:r>
              <w:rPr>
                <w:color w:val="000000"/>
                <w:sz w:val="24"/>
                <w:szCs w:val="24"/>
              </w:rPr>
              <w:t>212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8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-112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Газ52.01</w:t>
            </w:r>
            <w:r>
              <w:rPr>
                <w:color w:val="000000"/>
                <w:sz w:val="24"/>
                <w:szCs w:val="24"/>
              </w:rPr>
              <w:t>(автомастерская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595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Автомашина КамАЗ </w:t>
            </w:r>
            <w:r>
              <w:rPr>
                <w:color w:val="000000"/>
                <w:sz w:val="24"/>
                <w:szCs w:val="24"/>
              </w:rPr>
              <w:t>551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Автомашина ММЗ-5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right="581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КамАЗ 5</w:t>
            </w:r>
            <w:r>
              <w:rPr>
                <w:color w:val="000000"/>
                <w:sz w:val="24"/>
                <w:szCs w:val="24"/>
              </w:rPr>
              <w:t>55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Урал -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left="5" w:right="65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ашина Газ 52 (бензовоз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  <w:sz w:val="24"/>
                <w:szCs w:val="24"/>
              </w:rPr>
              <w:t>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576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Автомашина КамАЗ </w:t>
            </w:r>
            <w:r>
              <w:rPr>
                <w:color w:val="000000"/>
                <w:sz w:val="24"/>
                <w:szCs w:val="24"/>
              </w:rPr>
              <w:t>551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ыскиватель ОПВ 20001 боч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 данных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УАЗ 33-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0:48:00Z</dcterms:created>
  <dc:creator>Admin</dc:creator>
  <dc:description/>
  <cp:keywords/>
  <dc:language>en-US</dc:language>
  <cp:lastModifiedBy>Admin</cp:lastModifiedBy>
  <cp:lastPrinted>2015-04-02T16:06:00Z</cp:lastPrinted>
  <dcterms:modified xsi:type="dcterms:W3CDTF">2015-04-03T05:15:00Z</dcterms:modified>
  <cp:revision>18</cp:revision>
  <dc:subject/>
  <dc:title>                                                                                          </dc:title>
</cp:coreProperties>
</file>