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5242641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27 сентября  2018 </w:t>
      </w:r>
      <w:r>
        <w:rPr>
          <w:rFonts w:cs="Times New Roman" w:ascii="Times New Roman" w:hAnsi="Times New Roman"/>
          <w:sz w:val="28"/>
          <w:szCs w:val="28"/>
        </w:rPr>
        <w:t xml:space="preserve">года №  </w:t>
      </w:r>
      <w:r>
        <w:rPr>
          <w:rFonts w:cs="Times New Roman" w:ascii="Times New Roman" w:hAnsi="Times New Roman"/>
          <w:sz w:val="28"/>
          <w:szCs w:val="28"/>
          <w:u w:val="single"/>
        </w:rPr>
        <w:t>5-385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08"/>
          <w:tab w:val="left" w:pos="309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595" w:hanging="0"/>
        <w:jc w:val="both"/>
        <w:rPr/>
      </w:pPr>
      <w:r>
        <w:rPr>
          <w:sz w:val="28"/>
          <w:szCs w:val="28"/>
        </w:rPr>
        <w:t>О работе    КДН и ЗП, органов опеки и попечительства по защите прав и законных интересов детей- сирот и детей, оставшихся без попечения родителей, а также детей, оказавшихся в социально- опасном положе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слушав и обсудив информацию заместителя главы администрации района Жогиной В.П. «О работе    КДН и ЗП, органов опеки и попечительства по защите прав и законных интересов детей- сирот и детей, оставшихся без попечения родителей, а также детей, оказавшихся в социально- опасном положении»,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-181" w:hanging="0"/>
        <w:jc w:val="both"/>
        <w:rPr/>
      </w:pPr>
      <w:r>
        <w:rPr>
          <w:sz w:val="28"/>
          <w:szCs w:val="28"/>
        </w:rPr>
        <w:t>1. Информацию  заместителя главы администрации района Жогиной В.П.  принять к сведению.</w:t>
      </w:r>
    </w:p>
    <w:p>
      <w:pPr>
        <w:pStyle w:val="Normal"/>
        <w:ind w:left="-181" w:hanging="0"/>
        <w:jc w:val="both"/>
        <w:rPr>
          <w:sz w:val="28"/>
          <w:szCs w:val="28"/>
        </w:rPr>
      </w:pPr>
      <w:r>
        <w:rPr>
          <w:sz w:val="28"/>
          <w:szCs w:val="28"/>
        </w:rPr>
        <w:t>2. Сектору  по вопросам опеки и попечительства администрации Мглинского района ( Москалькова Е.В.):</w:t>
      </w:r>
    </w:p>
    <w:p>
      <w:pPr>
        <w:pStyle w:val="Normal"/>
        <w:ind w:left="-181" w:hanging="0"/>
        <w:jc w:val="both"/>
        <w:rPr/>
      </w:pPr>
      <w:r>
        <w:rPr>
          <w:color w:val="000000"/>
          <w:sz w:val="28"/>
          <w:szCs w:val="28"/>
        </w:rPr>
        <w:t xml:space="preserve">2.1.  обеспечить    соблюдение   и   постоянный   контроль   за   исполнением законодательных актов федерального и  регионального  уровня, направленных  на охрану прав  детей - сирот  и  детей,  оставшихся  без   попечения родителей;   </w:t>
      </w:r>
    </w:p>
    <w:p>
      <w:pPr>
        <w:pStyle w:val="Normal"/>
        <w:ind w:left="-1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2 скоординировать и осуществлять совместную деятельность  с   ведомствами, на   которые    законодательными   актами   возложены   обязанности по защите прав несовершеннолетних, по вопросам своевременного    выявления   детей,   оставшихся   без   попечения родителей, и их устройство в семьи;                             </w:t>
      </w:r>
    </w:p>
    <w:p>
      <w:pPr>
        <w:pStyle w:val="Normal"/>
        <w:ind w:left="-181" w:hanging="0"/>
        <w:jc w:val="both"/>
        <w:rPr/>
      </w:pPr>
      <w:r>
        <w:rPr>
          <w:color w:val="000000"/>
          <w:sz w:val="28"/>
          <w:szCs w:val="28"/>
        </w:rPr>
        <w:t>2.3</w:t>
      </w:r>
      <w:r>
        <w:rPr>
          <w:sz w:val="28"/>
          <w:szCs w:val="28"/>
        </w:rPr>
        <w:t xml:space="preserve"> шире вести информационно-просветительскую деятельность с целью привлечения потенциальных кандидатов в замещающие родители, в районной газете размещать статьи  о формах семейного устройства  детей, оставшихся без попечения  родителей;</w:t>
      </w:r>
      <w:r>
        <w:rPr>
          <w:color w:val="000000"/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ind w:left="-1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1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.4 осуществлять  контроль за состоянием и использованием  жилья, закрепленного за несовершеннолетними, медицинским осмотром детей - сирот и детей,   оставшихся без   попечения   родителей,  с   ежегодным   анализом   медицинских осмотров   и  определением  мер  по улучшению их   здоровья.</w:t>
      </w:r>
    </w:p>
    <w:p>
      <w:pPr>
        <w:pStyle w:val="Normal"/>
        <w:ind w:left="-1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омиссии по делам несовершеннолетних и защите их прав (Медведева О.В):</w:t>
      </w:r>
    </w:p>
    <w:p>
      <w:pPr>
        <w:pStyle w:val="Normal"/>
        <w:ind w:left="-181" w:hanging="0"/>
        <w:jc w:val="both"/>
        <w:rPr>
          <w:sz w:val="28"/>
          <w:szCs w:val="28"/>
        </w:rPr>
      </w:pPr>
      <w:r>
        <w:rPr>
          <w:sz w:val="28"/>
          <w:szCs w:val="28"/>
        </w:rPr>
        <w:t>3.1. активизировать работу по  обеспечению координации и взаимодействия всех органов и учреждений в организации работы по профилактике безнадзорности, предупреждению правонарушений и преступлений несовершеннолетних, защите их прав и интересов;</w:t>
      </w:r>
    </w:p>
    <w:p>
      <w:pPr>
        <w:pStyle w:val="Normal"/>
        <w:ind w:left="-181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3.2  организовать работу всех органов и учреждений системы профилактики по выполнению программы раннего выявления несовершеннолетних и семей, находящихся в социально опасном положении, «Каждый ребенок имеет право на детство»;                                                                                                 </w:t>
      </w:r>
    </w:p>
    <w:p>
      <w:pPr>
        <w:pStyle w:val="Normal"/>
        <w:ind w:left="-181" w:hanging="0"/>
        <w:jc w:val="both"/>
        <w:rPr>
          <w:sz w:val="28"/>
          <w:szCs w:val="28"/>
        </w:rPr>
      </w:pPr>
      <w:r>
        <w:rPr>
          <w:sz w:val="28"/>
          <w:szCs w:val="28"/>
        </w:rPr>
        <w:t>3.3при рассмотрении дел о правонарушениях, совершенных несовершеннолетними, анализировать причины и условия их совершения, направлять представления в адрес должностных лиц - руководителей субъектов системы профилактики по их устранению;                                                4. Руководителям органов и учреждений системы профилактики обеспечить своевременное исполнение постановлений и представлений комиссии по делам несовершеннолетних и защите их прав.</w:t>
      </w:r>
    </w:p>
    <w:p>
      <w:pPr>
        <w:pStyle w:val="Normal"/>
        <w:ind w:left="-181" w:hanging="0"/>
        <w:jc w:val="both"/>
        <w:rPr>
          <w:sz w:val="28"/>
          <w:szCs w:val="28"/>
        </w:rPr>
      </w:pPr>
      <w:r>
        <w:rPr>
          <w:sz w:val="28"/>
          <w:szCs w:val="28"/>
        </w:rPr>
        <w:t>5.  Настоящее решение вступает  в силу  со  дня его  подписания.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6.Настоящее решение  опубликовать в официальном издании «Муниципальный вестник» и разместить на официальном сайте администрации Мглинского района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Style15"/>
        <w:ind w:left="-18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Контроль за выполнением данного решения возложить на комиссию по законности и нормотворческой деятельности (Бондаренко С.И.) и заместителя главы администрации района Жогину В.П. .  </w:t>
      </w:r>
    </w:p>
    <w:p>
      <w:pPr>
        <w:pStyle w:val="Normal"/>
        <w:ind w:left="-18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 района                                                                             Н.В.Вол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04:34:00Z</dcterms:created>
  <dc:creator>User</dc:creator>
  <dc:description/>
  <cp:keywords/>
  <dc:language>en-US</dc:language>
  <cp:lastModifiedBy>Admin</cp:lastModifiedBy>
  <cp:lastPrinted>2018-09-28T11:00:00Z</cp:lastPrinted>
  <dcterms:modified xsi:type="dcterms:W3CDTF">2018-09-28T07:00:00Z</dcterms:modified>
  <cp:revision>11</cp:revision>
  <dc:subject/>
  <dc:title>Российская Федерация</dc:title>
</cp:coreProperties>
</file>