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 xml:space="preserve">Российская Федерация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3.12. 2014г.  №3-28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с  . Молодьк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4571" w:hanging="0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О бюджете Молодьковского сельского поселения на 2015 год и на плановый период 2016 и 201</w:t>
      </w:r>
      <w:r>
        <w:rPr>
          <w:rFonts w:cs="Calibri" w:ascii="Calibri" w:hAnsi="Calibri"/>
          <w:sz w:val="28"/>
          <w:szCs w:val="28"/>
        </w:rPr>
        <w:t>7</w:t>
      </w:r>
      <w:r>
        <w:rPr>
          <w:sz w:val="28"/>
          <w:szCs w:val="28"/>
        </w:rPr>
        <w:t xml:space="preserve">  годов</w:t>
      </w:r>
    </w:p>
    <w:p>
      <w:pPr>
        <w:pStyle w:val="Normal"/>
        <w:spacing w:lineRule="auto" w:line="360"/>
        <w:jc w:val="center"/>
        <w:rPr>
          <w:rFonts w:ascii="Tms Rmn" w:hAnsi="Tms Rmn" w:cs="Tms Rmn"/>
          <w:sz w:val="28"/>
          <w:szCs w:val="28"/>
        </w:rPr>
      </w:pPr>
      <w:r>
        <w:rPr>
          <w:rFonts w:cs="Tms Rmn" w:ascii="Tms Rmn" w:hAnsi="Tms Rm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/>
        <w:t xml:space="preserve">Утвердить основные характеристики бюджета Молодьковского сельского поселения (далее бюджета поселения) на 2015 год: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в сумме 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объем расходов бюджета поселения в сумме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Утвердить основные характеристики бюджета поселения на 2016 год и на 2017 год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на 2016 год в сумме 1084980 рублей и на 2017 год в сумме 1111132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 объем   расходов    бюджета   поселения на 2016 год в сумме              1084980 рублей, в том числе условно утвержденные расходы в сумме 27820 рублей и на 2017 год в сумме 1111132 рублей, в том числе условно утвержденные расходы в сумме  58481 рубл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 и на 1 января 2017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2. Утвердить прогнозируемые доходы бюджета поселения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на 2015 год согласно приложению 1 к настоящему Решению;               на плановый период 2016 и 2017 годов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Cs/>
        </w:rPr>
        <w:t xml:space="preserve">3. </w:t>
      </w:r>
      <w:r>
        <w:rPr/>
        <w:t xml:space="preserve"> В соответствии с пунктом 2 статьи 184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 утвердить нормативы распределения доходов на 2015 год и на плановый период 2016 и 2017 годов согласно приложению 3 к настоящему Решению.</w:t>
      </w:r>
    </w:p>
    <w:p>
      <w:pPr>
        <w:pStyle w:val="Normal"/>
        <w:keepNext w:val="true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4. Установить следующий порядок определения части прибыли муниципальных унитарных предприятий, подлежащий перечислению в доходы бюджета поселения: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    </w:t>
      </w:r>
      <w:r>
        <w:rPr/>
        <w:t>Установить перечень главных администраторов  доходов бюджета поселения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 xml:space="preserve">             </w:t>
      </w:r>
      <w:r>
        <w:rPr/>
        <w:t xml:space="preserve">Установить перечень главных администраторов источников финансирования дефицита поселения согласно приложению 5 к 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/>
        <w:t xml:space="preserve"> </w:t>
      </w:r>
      <w:r>
        <w:rPr/>
        <w:t>В случаях изменения в 2015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Молодьковской сельской администрации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/>
      </w:pPr>
      <w:r>
        <w:rPr/>
        <w:t>5. Установ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2015 год согласно приложению 6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плановый период 2016 и 2017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</w:t>
      </w:r>
      <w:r>
        <w:rPr/>
        <w:t>Установить ведомственную структуру расходов бюджета посел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      </w:t>
      </w:r>
      <w:r>
        <w:rPr/>
        <w:t>на 2015 год согласно приложению 8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</w:t>
      </w:r>
      <w:r>
        <w:rPr/>
        <w:t>на плановый период 2016 и 2017 годов согласно приложению 9 к настоящему Решению.</w:t>
      </w:r>
    </w:p>
    <w:p>
      <w:pPr>
        <w:pStyle w:val="Normal"/>
        <w:keepNext w:val="true"/>
        <w:ind w:firstLine="720"/>
        <w:jc w:val="both"/>
        <w:rPr/>
      </w:pPr>
      <w:r>
        <w:rPr/>
        <w:t xml:space="preserve"> </w:t>
      </w:r>
      <w:r>
        <w:rPr/>
        <w:t xml:space="preserve">Утвердить объем бюджетных ассигнований на исполнение публичных нормативных обязательств на 2015 год и на плановый период 2016 и 2017 годов в сумме ноль рублей 00 копеек.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Субвенции, иные межбюджетные трансферты, предусмотренные настоящим Решением, предоставляются в порядке, установленном Законами Брянской области, Решениями Мглинского района и нормативными правовыми актами администрации Брянской области, администрации Мглинского района и сельской администрации.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      </w:t>
      </w:r>
      <w:r>
        <w:rPr/>
        <w:t xml:space="preserve">6. Установить объем межбюджетных трансфертов, получаемых из других бюджетов, на 2015 год в сумме 677077 рублей, на 2016 год в сумме 702780 рублей и на 2017 год в сумме 710932 рублей.   </w:t>
      </w:r>
    </w:p>
    <w:p>
      <w:pPr>
        <w:pStyle w:val="Normal"/>
        <w:keepNext w:val="true"/>
        <w:ind w:firstLine="900"/>
        <w:jc w:val="both"/>
        <w:rPr/>
      </w:pPr>
      <w:r>
        <w:rPr/>
        <w:t xml:space="preserve">Установить объем межбюджетных трансфертов, предоставляемых бюджету Мглинского муниципального района из бюджета Молодьковского сельского поселения, на 2015 год в сумме 279552 рублей, на 2016 год в сумме 279552 рублей и на 2017 год в сумме  279552  рублей.    </w:t>
      </w:r>
    </w:p>
    <w:p>
      <w:pPr>
        <w:pStyle w:val="Normal"/>
        <w:keepNext w:val="true"/>
        <w:ind w:firstLine="720"/>
        <w:jc w:val="both"/>
        <w:rPr/>
      </w:pPr>
      <w:r>
        <w:rPr/>
        <w:t>7. Установить размер резервного фонда Молодьковской сельской администрации на 2015 год в сумме 2000 рублей; на 2016 год в сумме 2000 рублей и на 2017 год  в сумме 2000 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8. Установить, что руководители органов местного самоуправления, не вправе принимать в 2015 году решения, приводящие к увеличению штатной численности муниципальных служащих, работников муниципальных учреждений, находящихся в ведении органов местного самоуправления, 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</w:t>
      </w:r>
      <w:r>
        <w:rPr/>
        <w:t>Установить, что в ходе исполнения настоящего Решения  Молодьковская сельская администрация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муниципального района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9. Установить верхний предел муниципального внутреннего долга Молодьковского сельского поселения по муниципальным гарантиям в валюте Российской Федерации на 1 января 2015 года в сумме ноль рублей 00 копеек, на 1 января 2016 года в сумме </w:t>
      </w:r>
      <w:r>
        <w:rPr>
          <w:color w:val="0000FF"/>
        </w:rPr>
        <w:t> </w:t>
      </w:r>
      <w:r>
        <w:rPr/>
        <w:t xml:space="preserve">ноль рублей 00 копеек, на 1 января 2017 года в сумме ноль рублей 00 копеек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0. Молодьковской сельской администрации представлять в  сельский Совет народных депутатов и Контрольно – счетную палату Мглинского района ежемесячно информацию об исполнении бюджета поселения в 2015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Молодьковской сельской администрации ежеквартально представлять в  сельский Совет народных депутатов Контрольно – счетную палату Мглинского района утвержденный отчет об исполнении бюджета поселения </w:t>
      </w:r>
      <w:r>
        <w:rPr>
          <w:bCs/>
        </w:rPr>
        <w:t>в соответствии со структурой, применяемой при утверждении бюджета</w:t>
      </w:r>
      <w:r>
        <w:rPr/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/>
        <w:t>11. Настоящее решение вступает в силу  с 01 января 2015 год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>Глава Молодьковского</w:t>
      </w:r>
    </w:p>
    <w:p>
      <w:pPr>
        <w:pStyle w:val="Normal"/>
        <w:jc w:val="both"/>
        <w:rPr/>
      </w:pPr>
      <w:r>
        <w:rPr/>
        <w:t>сельского поселения</w:t>
        <w:tab/>
        <w:t xml:space="preserve"> </w:t>
        <w:tab/>
        <w:tab/>
        <w:t xml:space="preserve">                           Щербакова Т.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24910" cy="1193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" r="-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193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580890" cy="1377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37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10275" cy="18439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1843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81190" cy="9323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190" cy="932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495665" cy="7038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5665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03755" cy="12440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244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object w:dxaOrig="15215" w:dyaOrig="4181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306.7pt" filled="f" o:ole="">
            <v:imagedata r:id="rId9" o:title=""/>
          </v:shape>
          <o:OLEObject Type="Embed" ProgID="Excel.Sheet.12" ShapeID="ole_rId8" DrawAspect="Content" ObjectID="_2082934171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Б</w:t>
      </w:r>
      <w:r>
        <w:rPr>
          <w:b/>
          <w:sz w:val="40"/>
          <w:szCs w:val="40"/>
        </w:rPr>
        <w:t xml:space="preserve">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23.12.2014  года  № 3/27</w:t>
      </w:r>
    </w:p>
    <w:p>
      <w:pPr>
        <w:pStyle w:val="Normal"/>
        <w:rPr/>
      </w:pPr>
      <w:r>
        <w:rPr/>
        <w:t xml:space="preserve">с.Молодьков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прогнозе социально -экономического </w:t>
      </w:r>
    </w:p>
    <w:p>
      <w:pPr>
        <w:pStyle w:val="Normal"/>
        <w:rPr/>
      </w:pPr>
      <w:r>
        <w:rPr/>
        <w:t xml:space="preserve">развития Молодьковского сельского </w:t>
      </w:r>
    </w:p>
    <w:p>
      <w:pPr>
        <w:pStyle w:val="Normal"/>
        <w:rPr/>
      </w:pPr>
      <w:r>
        <w:rPr/>
        <w:t xml:space="preserve">поселения на 2015 год и на плановый </w:t>
      </w:r>
    </w:p>
    <w:p>
      <w:pPr>
        <w:pStyle w:val="Normal"/>
        <w:rPr/>
      </w:pPr>
      <w:r>
        <w:rPr/>
        <w:t>период 2016 и  2017 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Рассмотрев «Прогноз  социально- экономического  развития Молодьковского сельского  поселения на 2015  год и на плановый период 2016 и 2017 годов»,  руководствуясь</w:t>
      </w:r>
    </w:p>
    <w:p>
      <w:pPr>
        <w:pStyle w:val="Normal"/>
        <w:rPr/>
      </w:pPr>
      <w:r>
        <w:rPr/>
        <w:t xml:space="preserve"> </w:t>
      </w:r>
      <w:r>
        <w:rPr/>
        <w:t xml:space="preserve">ст. 16   Устава,  Молодьковский сельский Совет народных депутат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Утвердить « Прогноз  социально- экономического развития Молодьковского сельского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селения на 2015 год и на плановый период 2016 и 2017 годов. /Прилагается/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>2. Данное решение вступает в силу после опубликования.</w:t>
      </w:r>
    </w:p>
    <w:p>
      <w:pPr>
        <w:pStyle w:val="Normal"/>
        <w:rPr/>
      </w:pPr>
      <w:r>
        <w:rPr/>
        <w:t xml:space="preserve">                </w:t>
      </w:r>
      <w:r>
        <w:rPr/>
        <w:t>3. Данное решение опубликовать в официальном печатном издании «Муниципальный  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</w:t>
      </w:r>
      <w:r>
        <w:rPr>
          <w:b/>
        </w:rPr>
        <w:t>Основные показатели прогноза социально-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- 201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лодьк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1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214"/>
        <w:gridCol w:w="996"/>
        <w:gridCol w:w="996"/>
        <w:gridCol w:w="996"/>
        <w:gridCol w:w="996"/>
        <w:gridCol w:w="996"/>
        <w:gridCol w:w="996"/>
        <w:gridCol w:w="996"/>
        <w:gridCol w:w="996"/>
      </w:tblGrid>
      <w:tr>
        <w:trPr>
          <w:trHeight w:val="16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№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п\п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8"/>
                <w:szCs w:val="18"/>
              </w:rPr>
              <w:t>показателей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тчет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3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ценка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4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5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6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7 прогноз</w:t>
            </w:r>
          </w:p>
        </w:tc>
      </w:tr>
      <w:tr>
        <w:trPr>
          <w:trHeight w:val="3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sz w:val="22"/>
                <w:szCs w:val="22"/>
              </w:rPr>
              <w:t>(среднегодовая), че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-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ного населения, чел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го населени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., в т.ч. занятые в домашнем хозяйстве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ов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й и организаций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ей и фермеров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вшихс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работицы ,%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заработной платы, тыс.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9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8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1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9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. Год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по всем видам экономической деятельност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1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2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36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5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7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9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1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37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физического объема в % к предыдущему году в сопоставимых ценах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(в основной капитал) за счет всех источников финансирования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зерна, тонн- всего, в т.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картофеля, тонн-всего, в т.ч. сельхозорганизации, крестьянско- 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овощей, тонн- всего, в т. 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- всего, в т. 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яса, тонн- всего, в т.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ибыльных организаций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-сальдо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ого фонда, м2- всего, в т.ч. ветхого аварийного жилого фон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жилых домов, построенных за счет всех источников финансирования, 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помещения, приходящаяся на 1 жителя (на конец года),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Молодьковской сельской администрации                                        Щербакова Т.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М.П.Балесная</w:t>
      </w:r>
    </w:p>
    <w:p>
      <w:pPr>
        <w:pStyle w:val="Normal"/>
        <w:rPr/>
      </w:pPr>
      <w:r>
        <w:rPr/>
        <w:t xml:space="preserve">9-51-8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Молодьковский сельский Совет народных                                                          депутатов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5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решение Молодьковоского </w:t>
      </w:r>
    </w:p>
    <w:p>
      <w:pPr>
        <w:pStyle w:val="Normal"/>
        <w:ind w:left="360" w:hanging="0"/>
        <w:rPr/>
      </w:pPr>
      <w:r>
        <w:rPr/>
        <w:t>сельского Совета народных депутатов от 24.12.2012 г.</w:t>
      </w:r>
    </w:p>
    <w:p>
      <w:pPr>
        <w:pStyle w:val="Normal"/>
        <w:ind w:left="360" w:hanging="0"/>
        <w:rPr/>
      </w:pPr>
      <w:r>
        <w:rPr/>
        <w:t xml:space="preserve"> № </w:t>
      </w:r>
      <w:r>
        <w:rPr/>
        <w:t xml:space="preserve">2-104/1 « Об утверждении Правил содержания </w:t>
      </w:r>
    </w:p>
    <w:p>
      <w:pPr>
        <w:pStyle w:val="Normal"/>
        <w:ind w:left="360" w:hanging="0"/>
        <w:rPr/>
      </w:pPr>
      <w:r>
        <w:rPr/>
        <w:t xml:space="preserve">зеленых насаждений, порядка их вырубки и (или) </w:t>
      </w:r>
    </w:p>
    <w:p>
      <w:pPr>
        <w:pStyle w:val="Normal"/>
        <w:ind w:left="360" w:hanging="0"/>
        <w:rPr/>
      </w:pPr>
      <w:r>
        <w:rPr/>
        <w:t>пересадки и расчета платы за вырубку на территори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Молодьковского сельского поселения».</w:t>
      </w:r>
      <w:r>
        <w:rPr>
          <w:sz w:val="40"/>
          <w:szCs w:val="40"/>
        </w:rPr>
        <w:t xml:space="preserve">                                             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ассмотрев протест природоохранного прокурора Брянской области на решение Молодьковоского сельского Совета народных депутатов от 24.12.2012 г. № 2-104/1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, Молодьковский сельский Совет народных депутатов РЕШИЛ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Пункт 2.2 раздела 2 «Порядок осуществления вырубки зеленых насаждений» (приложение1) решения Молодьковоского сельского Совета народных депутатов от 24.12.2012 г. № 2-104/1 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</w:t>
      </w:r>
    </w:p>
    <w:p>
      <w:pPr>
        <w:pStyle w:val="Normal"/>
        <w:ind w:left="360" w:hanging="0"/>
        <w:rPr/>
      </w:pPr>
      <w:r>
        <w:rPr/>
        <w:t>изложить в новой редакции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- 2,2 размер компенсации за вырубку зеленых насаждений взыскивается согласно Постановления Правительства Российской Федерации от 08 мая 2007 года № 273 «Об исчислении размера вреда, причиненного лесам вследствие нарушения лесного законодательства» (Приложение 1 «Таксы для исчисления размера ущерба, причиненного лесным насаждениям или не отнесенным к лесным насаждениям деревьям, кустарникам и лианам вследствие нарушения лесного законодательства, заготовка древесины которых допускается»); </w:t>
      </w:r>
    </w:p>
    <w:p>
      <w:pPr>
        <w:pStyle w:val="Normal"/>
        <w:ind w:left="360" w:hanging="0"/>
        <w:rPr/>
      </w:pPr>
      <w:r>
        <w:rPr/>
        <w:t>2. Расчет платы за вырубку древесно- кустарниковой растительности, произрастающей на территории Молодьковского сельского поселения Мглинского муниципального района (приложение «2) отменить.</w:t>
      </w:r>
    </w:p>
    <w:p>
      <w:pPr>
        <w:pStyle w:val="Normal"/>
        <w:ind w:left="360" w:hanging="0"/>
        <w:rPr/>
      </w:pPr>
      <w:r>
        <w:rPr/>
        <w:t>3. Настоящее решение опубликовать в официальном издании Мглинского районного Совета народных депутатов и администрации Мглинского района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сельского поселения                                                Т.Л.Щербакова. 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6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Приложение №1 </w:t>
      </w:r>
    </w:p>
    <w:p>
      <w:pPr>
        <w:pStyle w:val="Normal"/>
        <w:ind w:left="360" w:hanging="0"/>
        <w:rPr/>
      </w:pPr>
      <w:r>
        <w:rPr/>
        <w:t>к решению от 24.12.2013 года № 2-138/1</w:t>
      </w:r>
    </w:p>
    <w:p>
      <w:pPr>
        <w:pStyle w:val="Normal"/>
        <w:ind w:left="360" w:hanging="0"/>
        <w:rPr/>
      </w:pPr>
      <w:r>
        <w:rPr/>
        <w:t xml:space="preserve">«Об утверждении стоимости услуг, входящих в </w:t>
      </w:r>
    </w:p>
    <w:p>
      <w:pPr>
        <w:pStyle w:val="Normal"/>
        <w:ind w:left="360" w:hanging="0"/>
        <w:rPr/>
      </w:pPr>
      <w:r>
        <w:rPr/>
        <w:t xml:space="preserve">гарантированный перечень услуг по погребению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 соответствии с Федеральным Законом № 8-ФЗ от 12.01.1996 года «О погребении и похоронном деле», Федеральным законом от 06.10.2003 года № 131-ФЗ «Об общих принципах организации местного самоуправления в Российской Федерации», Федеральным законом от 03.12.2012 года </w:t>
      </w:r>
    </w:p>
    <w:p>
      <w:pPr>
        <w:pStyle w:val="Normal"/>
        <w:ind w:left="360" w:hanging="0"/>
        <w:rPr/>
      </w:pPr>
      <w:r>
        <w:rPr/>
        <w:t xml:space="preserve">№ </w:t>
      </w:r>
      <w:r>
        <w:rPr/>
        <w:t xml:space="preserve">216-ФЗ «О федеральном бюджете на 2013 год и на плановый период 2014 и 2015 годов», постановлением Правительства Российской Федерации от 12.10.2010 года № 813 «О сроках индексации предельного размера стоимости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исходя из прогнозируемого уровня инфляции, установленного федеральным законом о федеральном бюджете на очередной финансовый год и плановый период,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  <w:t>РЕШИЛ: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нести с 1 января 2015 года изменения в приложение № 1 к решению Молодьковского сельского Совета народных депутатов от 24.12.2013 года № 2-138/1 «Об утверждении стоимости услуг, входящих в гарантированный перечень услуг по погребению». </w:t>
      </w:r>
    </w:p>
    <w:p>
      <w:pPr>
        <w:pStyle w:val="Normal"/>
        <w:ind w:left="720" w:hanging="0"/>
        <w:rPr/>
      </w:pPr>
      <w:r>
        <w:rPr/>
        <w:t>Приложение №1 изложить в новой редакции (прилагается).</w:t>
      </w:r>
    </w:p>
    <w:p>
      <w:pPr>
        <w:pStyle w:val="Normal"/>
        <w:numPr>
          <w:ilvl w:val="0"/>
          <w:numId w:val="3"/>
        </w:numPr>
        <w:rPr/>
      </w:pPr>
      <w:r>
        <w:rPr/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shd w:fill="FFFFFF" w:val="clea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9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передаче имущества, находящегося в </w:t>
      </w:r>
    </w:p>
    <w:p>
      <w:pPr>
        <w:pStyle w:val="Normal"/>
        <w:ind w:left="360" w:hanging="0"/>
        <w:rPr/>
      </w:pPr>
      <w:r>
        <w:rPr/>
        <w:t>собственности Молодьковского сельского поселе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 оперативное управление Молодьковкой сельской администра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уководствуясь ст.51 Федерального закона от 06 октября 2003 года № 131-ФЗ № «Об общих принципах организации местного самоуправления» Уставом сельского поселения, 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ЕШИЛ: </w:t>
      </w:r>
    </w:p>
    <w:p>
      <w:pPr>
        <w:pStyle w:val="Normal"/>
        <w:numPr>
          <w:ilvl w:val="0"/>
          <w:numId w:val="15"/>
        </w:numPr>
        <w:rPr/>
      </w:pPr>
      <w:r>
        <w:rPr/>
        <w:t>Передать в оперативное управление Молодьковской сельской администрации имущество, находящееся в собственности Молодьковского сельского поселения, согласно приложению №1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ем- передачу муниципального имущества произвести в соответствии с действующим законодательством. </w:t>
      </w:r>
    </w:p>
    <w:p>
      <w:pPr>
        <w:pStyle w:val="Normal"/>
        <w:numPr>
          <w:ilvl w:val="0"/>
          <w:numId w:val="7"/>
        </w:numPr>
        <w:rPr/>
      </w:pPr>
      <w:r>
        <w:rPr/>
        <w:t>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12.2014  года № 3-31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ind w:left="720" w:hanging="0"/>
        <w:rPr/>
      </w:pPr>
      <w:r>
        <w:rPr/>
        <w:t>от 10.12.2013 г. № 2/131 «О передаче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контрольно-счетному органу  Мглинского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муниципального района полномочий </w:t>
      </w:r>
    </w:p>
    <w:p>
      <w:pPr>
        <w:pStyle w:val="Normal"/>
        <w:ind w:left="720" w:hanging="0"/>
        <w:rPr/>
      </w:pPr>
      <w:r>
        <w:rPr/>
        <w:t xml:space="preserve">контрольно-счетного органа </w:t>
      </w:r>
    </w:p>
    <w:p>
      <w:pPr>
        <w:pStyle w:val="Normal"/>
        <w:ind w:left="720" w:hanging="0"/>
        <w:rPr/>
      </w:pPr>
      <w:r>
        <w:rPr/>
        <w:t>Молодьковского сельского поселения на 2014 год и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плановый период 2015 и 2016 годов»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Рассмотрев проект решения « О внесении изменений в решение от 10.12.2013г. №2/131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 xml:space="preserve">« О передаче контрольно-счетному органу Мглинского муниципального района полномочий контрольно-счетного органа Молодьковского сельского поселения на 2014 год и  плановый период 2015 и 2016 годов»  Молодьковский сельский Совет народных депутатов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Заключить дополнительное соглашение о передаче Контрольно-счетной палате Мглинского района полномочий контрольно-счетного органа Молодьковского сельского поселения на 2014 год и  плановый период 2015 и 2016  годов             ( приложение).</w:t>
      </w:r>
    </w:p>
    <w:p>
      <w:pPr>
        <w:pStyle w:val="Normal"/>
        <w:numPr>
          <w:ilvl w:val="0"/>
          <w:numId w:val="8"/>
        </w:numPr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стоящее Решение опубликовать в официальном печатном издании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« Муниципальный вестник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сельского поселения                                                            Т.Л.Щербаков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3.12. .2014  года № 3-3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 сельского поселения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Subtitle"/>
        <w:spacing w:lineRule="auto" w:line="312"/>
        <w:rPr>
          <w:bCs/>
          <w:color w:val="434343"/>
          <w:spacing w:val="5"/>
          <w:sz w:val="32"/>
          <w:szCs w:val="32"/>
        </w:rPr>
      </w:pPr>
      <w:r>
        <w:rPr>
          <w:bCs/>
          <w:color w:val="434343"/>
          <w:spacing w:val="5"/>
          <w:sz w:val="32"/>
          <w:szCs w:val="32"/>
        </w:rPr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     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  <w:szCs w:val="32"/>
        </w:rPr>
      </w:pPr>
      <w:r>
        <w:rPr>
          <w:sz w:val="39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644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11" 11.  2014 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3-1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5" w:leader="none"/>
        </w:tabs>
        <w:autoSpaceDE w:val="false"/>
        <w:rPr/>
      </w:pPr>
      <w:r>
        <w:rPr>
          <w:bCs/>
          <w:sz w:val="28"/>
          <w:szCs w:val="28"/>
        </w:rPr>
        <w:tab/>
        <w:t>с</w:t>
      </w:r>
      <w:r>
        <w:rPr>
          <w:bCs/>
        </w:rPr>
        <w:t>. Молодько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 налоге на имущест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физических лиц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 Федеральными </w:t>
      </w:r>
      <w:hyperlink r:id="rId10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06.10.2003г. N 131-ФЗ "Об общих принципах организации местного самоуправления в Российской Федерации", от 04.10.2014 г. № 284 –ФЗ «О внесении изменений в статьи 12 и 85 части первой и часть вторую Налогового кодекса Российской Федерациии и  признании утратившим силу Закона Российской Федерации  «О налогах на имущество физических лиц» и главой 32 части второй Налогового кодекса Российской Федерации, руководствуясь Уставом Молодьковского сельского поселения Мглинского района Брянской области, Молодьковский  сельский Совет народных депутатов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1 января 2015 года на территории Молодьковского сельского поселения Мглинского района Брянской области налог на имущество физических лиц (далее - налог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логовая база по налогу в отношении объектов налогообложения определяется исходя из их инвентаризационной стоимости, исчисленной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1 марта 2013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тавки налога на имущество физических лиц в следующих размерах:</w:t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300 000 рублей (включительно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1 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000 рублей до 500 000 рублей включитель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3 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выше 500 000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,0 %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0" w:name="Par56"/>
      <w:bookmarkStart w:id="1" w:name="Par56"/>
      <w:bookmarkEnd w:id="1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решение Молодьковского сельского Совета народных депутатов от 11.11.2005г. № 19 "О налоге на имущество физических лиц», (в редакции решений от 15.10.2008г. № 96 и от 06.10.2010г. № 2-36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1 января 2015 года,  но не ранее чем по истечении одного месяца со дня его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vertAlign w:val="superscript"/>
          <w:lang w:eastAsia="en-US"/>
        </w:rPr>
      </w:pPr>
      <w:r>
        <w:rPr>
          <w:spacing w:val="4"/>
          <w:sz w:val="28"/>
          <w:szCs w:val="28"/>
        </w:rPr>
        <w:t>6. Настоящие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Subtitle"/>
        <w:suppressAutoHyphens w:val="true"/>
        <w:jc w:val="both"/>
        <w:rPr>
          <w:b w:val="false"/>
          <w:b w:val="false"/>
          <w:i/>
          <w:i/>
          <w:iCs/>
          <w:sz w:val="28"/>
          <w:szCs w:val="28"/>
          <w:vertAlign w:val="superscript"/>
          <w:lang w:eastAsia="en-US"/>
        </w:rPr>
      </w:pPr>
      <w:r>
        <w:rPr>
          <w:b w:val="false"/>
          <w:i/>
          <w:iCs/>
          <w:sz w:val="28"/>
          <w:szCs w:val="28"/>
          <w:vertAlign w:val="superscript"/>
          <w:lang w:eastAsia="en-US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лодьковского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Щербакова Т. Л.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1.11.2014г. № 3-18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с. Молодь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т 05.10.2010г. № 2-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земельном налоге» </w:t>
      </w:r>
    </w:p>
    <w:p>
      <w:pPr>
        <w:pStyle w:val="Normal"/>
        <w:tabs>
          <w:tab w:val="clear" w:pos="708"/>
          <w:tab w:val="left" w:pos="4820" w:leader="none"/>
        </w:tabs>
        <w:ind w:left="284" w:right="3770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Рассмотрев проект решения «О внесении изменений в решение </w:t>
      </w:r>
      <w:r>
        <w:rPr>
          <w:sz w:val="28"/>
          <w:szCs w:val="28"/>
        </w:rPr>
        <w:t>от 05.10.2010г. № 2-35 «О земельном налоге», в</w:t>
      </w:r>
      <w:r>
        <w:rPr>
          <w:color w:val="000000"/>
          <w:spacing w:val="2"/>
          <w:sz w:val="28"/>
          <w:szCs w:val="28"/>
        </w:rPr>
        <w:t xml:space="preserve"> соответствии с Федеральным Законом от 02.12.2013 № 334-ФЗ «</w:t>
      </w:r>
      <w:r>
        <w:rPr>
          <w:sz w:val="28"/>
          <w:szCs w:val="28"/>
        </w:rPr>
        <w:t>О внесении изменений в часть вторую налогового кодекса Российской Федерации и статью 5 Закона Российской Федерации «О налогах на имущество физических лиц»»   Молодьковский сельский Совет народных депутат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 </w:t>
      </w:r>
      <w:r>
        <w:rPr>
          <w:color w:val="000000"/>
          <w:spacing w:val="2"/>
          <w:sz w:val="28"/>
          <w:szCs w:val="28"/>
        </w:rPr>
        <w:t xml:space="preserve">в  решение </w:t>
      </w:r>
      <w:r>
        <w:rPr>
          <w:sz w:val="28"/>
          <w:szCs w:val="28"/>
        </w:rPr>
        <w:t>от  05.10.2010г.  №  2-35  «О  земельном   налоге» (в редакции решений от 06.06.2011г. № 2-58, от 13.11.2013г. № 2-119) 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7"/>
        </w:numPr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ункте 4.6 пункта 2 вместо слов «не позднее 1 ноября» изложить в редакции «не позднее 1 октября»</w:t>
      </w:r>
    </w:p>
    <w:p>
      <w:pPr>
        <w:pStyle w:val="Normal"/>
        <w:widowControl w:val="false"/>
        <w:autoSpaceDE w:val="false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color w:val="000000"/>
          <w:spacing w:val="4"/>
          <w:sz w:val="28"/>
          <w:szCs w:val="28"/>
        </w:rPr>
        <w:t>2.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. 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земельному налогу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color w:val="000000"/>
          <w:spacing w:val="4"/>
          <w:sz w:val="28"/>
          <w:szCs w:val="28"/>
        </w:rPr>
      </w:pPr>
      <w:r>
        <w:rPr>
          <w:b w:val="false"/>
          <w:color w:val="000000"/>
          <w:spacing w:val="4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лодьковского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Щербакова Т. Л.</w:t>
      </w:r>
    </w:p>
    <w:p>
      <w:pPr>
        <w:pStyle w:val="Normal"/>
        <w:ind w:right="-285" w:firstLine="3969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  <w:u w:val="single"/>
        </w:rPr>
      </w:pPr>
      <w:r>
        <w:rPr>
          <w:sz w:val="32"/>
          <w:szCs w:val="32"/>
        </w:rPr>
        <w:t>Р Е  Ш  Е Н И Е</w:t>
      </w:r>
    </w:p>
    <w:p>
      <w:pPr>
        <w:pStyle w:val="Style14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3- 20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ублич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ушан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ст. 16 Устава Молодьковского  сельского поселения, в целях реализации права населения района на участие в местном самоуправлении, обсуждении и принятии  муниципальных правовых актов Молодьковский  сельский  Совет народных депутат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 прогнозе социально-экономического развития Молодьковского  сельского поселения  на 2015 год и  плановый  период  2016  и 2017 г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О проекте бюджета Молодьковского сельского поселения на 2015 год и на плановый период 2016 и 2017 год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Публичные слушания провести 10 декабря 2014 года, в 11 часов утра в здании Молодьковского СД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ля проведения публичных слушаний утвердить оргкомитет в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едседатель оргкомитета Щербакова Тамара Леоновна - Глава Молодьк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Члены оргкомитета: 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 xml:space="preserve">Жукова Александра Петровна – заместитель главы сельского поселения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Жуков Сергей Михайлович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Шилов Сергей Федорович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.КалугоНиколайНиколаевич                                                                                                                                                                                           4.Итоговый документ публичных слушаний и поступившие предложения по обсуждаемым вопросам в установленные сроки представить  в сельский Совет народных депутатов для принятия решения, а также  опубликовать в официальном издании администрации района и районного Совета народных депутатов «Муниципальный вестник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анное решение вступает в силу со дня официального   опубликования(обнародования)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  <w:t xml:space="preserve">Глава Молодьковского сельского поселения                 Т.Л.Щербакова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11.2014 года  № 3-19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О передаче контрольно-счетной палате Мглинского  района полномочий контрольно-счетного органа Молодьковского сельского поселения на 2015 год и на плановый период 2016 и 2017 годов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>
          <w:sz w:val="32"/>
        </w:rPr>
        <w:t xml:space="preserve">в </w:t>
      </w:r>
      <w:r>
        <w:rPr/>
        <w:t xml:space="preserve">соответствии с п.11 статьи 3  Федерального закона  от 07.02.2011г. № 6-ФЗ « Об общих принципах организации и деятельности контрольно-счетных органов субъектов Российской Федерации  и муниципальных образований», п.4 ст.15 Федерального закона  от 06.10.2003 года </w:t>
      </w:r>
    </w:p>
    <w:p>
      <w:pPr>
        <w:pStyle w:val="Normal"/>
        <w:ind w:left="720" w:hanging="0"/>
        <w:rPr/>
      </w:pPr>
      <w:r>
        <w:rPr/>
        <w:t xml:space="preserve">№ </w:t>
      </w:r>
      <w:r>
        <w:rPr/>
        <w:t>131-ФЗ « Об общих принципах организации местного самоуправления в Российской Федерации» Молодьковский сельский Совет народных депутато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Передать Контрольно-счетной палате Мглинского района полномочия по осуществлению внешнего муниципального  финансового контроля Молодьковского сельского поселения, входящего в состав муниципального района, с передачей необходимых для осуществления этих полномочий финансовых средств после заключения соглашения  на 2015 год и на плановый период 2016 и 2017 годов.</w:t>
      </w:r>
    </w:p>
    <w:p>
      <w:pPr>
        <w:pStyle w:val="Normal"/>
        <w:numPr>
          <w:ilvl w:val="0"/>
          <w:numId w:val="4"/>
        </w:numPr>
        <w:rPr/>
      </w:pPr>
      <w:r>
        <w:rPr/>
        <w:t>Заключить соглашение о передаче Контрольно-счетной палате Мглинского района полномочий контрольно-счетного органа Молодьковского сельского поселения на 2015 и на плановый период 2016 и 2017 годов( приложение).</w:t>
      </w:r>
    </w:p>
    <w:p>
      <w:pPr>
        <w:pStyle w:val="Normal"/>
        <w:numPr>
          <w:ilvl w:val="0"/>
          <w:numId w:val="4"/>
        </w:numPr>
        <w:rPr/>
      </w:pPr>
      <w:r>
        <w:rPr/>
        <w:t>Контроль за исполнением настоящего РЕШЕНИЯ возложить на Главу Молодьковской сельской администрации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 вступает в силу со дня его подписания и действует с 01 января 2015 года по 31 декабря 2017 года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подлежит официальному опубликованию (обнародованию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720" w:hanging="0"/>
        <w:rPr/>
      </w:pPr>
      <w:r>
        <w:rPr/>
        <w:t xml:space="preserve">сельского поселения                                                           Щербакова Т.Л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 г.  № 3-21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состава </w:t>
      </w:r>
    </w:p>
    <w:p>
      <w:pPr>
        <w:pStyle w:val="Normal"/>
        <w:rPr>
          <w:sz w:val="28"/>
        </w:rPr>
      </w:pPr>
      <w:r>
        <w:rPr>
          <w:sz w:val="28"/>
        </w:rPr>
        <w:t>постоянных комисс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уководствуясь ст. 31, ст. 32 Регламента, Положением                              «О постоянных комиссиях Молодьковского сельского Совета народных депутатов»  Молодьковский сельски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районного Совета </w:t>
      </w:r>
      <w:r>
        <w:rPr>
          <w:sz w:val="28"/>
          <w:szCs w:val="28"/>
        </w:rPr>
        <w:t>народных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иссия по вопросам экономики, бюджету, налогам, аграрным вопросам и природопользованию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миссия по вопросам социальной политики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твердить постоянные комиссии в следующем составе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)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экономики, бюджету, налогам, аграрным вопросам и природопользованию</w:t>
      </w:r>
    </w:p>
    <w:p>
      <w:pPr>
        <w:pStyle w:val="Style14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ов С.Ф.– председатель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 С.М. – член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чменева О.В. – член комиссии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социальной политики</w:t>
      </w:r>
    </w:p>
    <w:p>
      <w:pPr>
        <w:pStyle w:val="Style14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а А.П. – председатель комиссии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ынков В.Ф.  – член комиссии 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уго Н.Н. – член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«Муниципальный вестник»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 Молодьковск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Т.Л.Щербаков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 3-22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 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  постоянных      комисс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ьковского      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  народных   депута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33 Регламента для определения порядка и организации работы постоянных комиссий  Молодьковский 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ШИЛ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ложение о постоянных комиссиях  Молодьковского сельского Совета народных депутатов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.Данное 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Данное решение опубликовать в официальном издании «Муниципальный вестник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решению Молодьковского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овета    народных    депутатов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 11.11.2014 г.  №  3-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стоянных комиссиях Молодь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рядок форм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оянных комисс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. </w:t>
      </w:r>
      <w:r>
        <w:rPr>
          <w:sz w:val="28"/>
          <w:szCs w:val="28"/>
        </w:rPr>
        <w:t>В соответствии с Регламентом Молодьковский сельский Совет избирает из числа депутатов постоянные комиссии для предварительного рассмотрения и подготовки   вопросов, относящихся к ведению Совета и проведению в жизнь его ре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2. </w:t>
      </w:r>
      <w:r>
        <w:rPr>
          <w:sz w:val="28"/>
          <w:szCs w:val="28"/>
        </w:rPr>
        <w:t xml:space="preserve">Постоянные комиссии избираются, как правило, на первом заседании сельского Совета. Постоянные комиссии подотчётны заседанию  сельского Совета. В случае необходимости могут органи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личество комиссий, их наименование, задачи, численность и персональный состав определяются заседанием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3. </w:t>
      </w:r>
      <w:r>
        <w:rPr>
          <w:sz w:val="28"/>
          <w:szCs w:val="28"/>
        </w:rPr>
        <w:t>В состав комиссий депутаты сельского Совета избираются на добровольной основе. Комиссии могут привлекать в качестве консультантов специалистов, не являющихся депутатами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путат может быть членом двух постоянных комиссий с правом решающего голоса. Депутат, не избранный в состав комиссии, вправе участвовать  в её работе с правом совещательного голо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4. </w:t>
      </w:r>
      <w:r>
        <w:rPr>
          <w:sz w:val="28"/>
          <w:szCs w:val="28"/>
        </w:rPr>
        <w:t xml:space="preserve"> Председатель комиссии утверждается заседанием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предлагает кандидатуру секретаря,  которая утверждае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сельского Совета, осуществляет иные полномочия в интересах повышения эффективности работы комиссии и сельского Совета  в цел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6. </w:t>
      </w:r>
      <w:r>
        <w:rPr>
          <w:sz w:val="28"/>
          <w:szCs w:val="28"/>
        </w:rPr>
        <w:t xml:space="preserve">В состав постоянных комиссий не может быть избран глава поселения (председатель сельского Совета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2.                   Функции и полномочия постоя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иссий сельского Сов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7. </w:t>
      </w:r>
      <w:r>
        <w:rPr>
          <w:sz w:val="28"/>
          <w:szCs w:val="28"/>
        </w:rPr>
        <w:t xml:space="preserve"> Комиссии по поручению заседания сельского Совета, главы сельского поселения или по собственной инициа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ют проекты решений заседаний   сельского Совета по вопросам, относящимся к ведению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проекты решений заседаний сельского Совета и готовят по ним заклю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и дают заключения по прогнозам программ социально-экономического развития поселения, его бюджета и отчётам по их исполнению,  а также другим вопросам вносимых на заседания сельского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ят по поручению заседания, председателя сельского Совета, собственной инициативе депутатское расследование в пределах   компетенции сельского Совета и сообщают о полученных результатах заседанию, главе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8. </w:t>
      </w:r>
      <w:r>
        <w:rPr>
          <w:sz w:val="28"/>
          <w:szCs w:val="28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9. </w:t>
      </w:r>
      <w:r>
        <w:rPr>
          <w:sz w:val="28"/>
          <w:szCs w:val="28"/>
        </w:rPr>
        <w:t>Комиссии сельского Совета взаимодействуют с соответствующими отделами  и управлениями администрации района по вопросам, относящимся к их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3.                   Организация работы постоя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комиссий сель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0. </w:t>
      </w:r>
      <w:r>
        <w:rPr>
          <w:sz w:val="28"/>
          <w:szCs w:val="28"/>
        </w:rPr>
        <w:t xml:space="preserve">Заседание комиссий проводятся в соответствии с планами работы,  а также по мере необходимости, как в период заседания сельского Совета, так и между ни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плановые заседания комиссий созываются председателем комиссии или не менее 1/3 от числа избранных (по петиции)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едание комиссии проводит   председатель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вступает в силу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1. </w:t>
      </w:r>
      <w:r>
        <w:rPr>
          <w:sz w:val="28"/>
          <w:szCs w:val="28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 участвовавших в обсуждении вопро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заседания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2. </w:t>
      </w:r>
      <w:r>
        <w:rPr>
          <w:sz w:val="28"/>
          <w:szCs w:val="28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сельской  администрации, а также предприятий, учреждений, организаций, расположенных на территор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3. </w:t>
      </w:r>
      <w:r>
        <w:rPr>
          <w:sz w:val="28"/>
          <w:szCs w:val="28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4. </w:t>
      </w:r>
      <w:r>
        <w:rPr>
          <w:sz w:val="28"/>
          <w:szCs w:val="28"/>
        </w:rPr>
        <w:t xml:space="preserve"> Сельская администрация, учреждения и организации, действующие на территории поселения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5. </w:t>
      </w:r>
      <w:r>
        <w:rPr>
          <w:sz w:val="28"/>
          <w:szCs w:val="28"/>
        </w:rPr>
        <w:t xml:space="preserve"> Комиссии могут поручать депутату или группе депутатов (с их согласия) проверку состояния дел того или иного предприятия, учреждения по вопросу связанному с работой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6. </w:t>
      </w:r>
      <w:r>
        <w:rPr>
          <w:sz w:val="28"/>
          <w:szCs w:val="28"/>
        </w:rPr>
        <w:t xml:space="preserve"> Комиссии могут выделять докладчиков  для выступления на заседании сельск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7.  </w:t>
      </w:r>
      <w:r>
        <w:rPr>
          <w:sz w:val="28"/>
          <w:szCs w:val="28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8. </w:t>
      </w:r>
      <w:r>
        <w:rPr>
          <w:sz w:val="28"/>
          <w:szCs w:val="28"/>
        </w:rPr>
        <w:t>Председатель, аппарат администрации сельского поселения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ов работы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 предложений и проектов решений, внесенных комиссиями на заседание сельского Совет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бы членов комисс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ым вопросам в случае их обращения;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9. </w:t>
      </w:r>
      <w:r>
        <w:rPr>
          <w:sz w:val="28"/>
          <w:szCs w:val="28"/>
        </w:rPr>
        <w:t xml:space="preserve"> Обслуживание деятельности комиссий обеспечивается аппаратом администрации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.11.2014  года № 3-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 xml:space="preserve">Российская Федерация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рянская область Мглинский район        Молодьковское сельское посе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олодьковский сельский Совет народных депутат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>11.11.2014г №3/24</w:t>
      </w:r>
    </w:p>
    <w:p>
      <w:pPr>
        <w:pStyle w:val="Normal"/>
        <w:rPr/>
      </w:pPr>
      <w:r>
        <w:rPr/>
        <w:t>с. Молодьково</w:t>
      </w:r>
    </w:p>
    <w:p>
      <w:pPr>
        <w:pStyle w:val="Normal"/>
        <w:rPr/>
      </w:pPr>
      <w:r>
        <w:rPr/>
        <w:t>О внесении изменений  в решение</w:t>
      </w:r>
    </w:p>
    <w:p>
      <w:pPr>
        <w:pStyle w:val="Normal"/>
        <w:rPr/>
      </w:pPr>
      <w:r>
        <w:rPr/>
        <w:t>от 24.12.2013 года № 2-137 «О бюджете</w:t>
      </w:r>
    </w:p>
    <w:p>
      <w:pPr>
        <w:pStyle w:val="Normal"/>
        <w:rPr/>
      </w:pPr>
      <w:r>
        <w:rPr/>
        <w:t>Молодьковского сельского поселения</w:t>
      </w:r>
    </w:p>
    <w:p>
      <w:pPr>
        <w:pStyle w:val="Normal"/>
        <w:rPr/>
      </w:pPr>
      <w:r>
        <w:rPr/>
        <w:t>на 2014 год и на плановый период 2015 и 2016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ассмотрев проект решения «О внесении изменений в решение от 24.12.2013 года № 2-137  «О бюджете Молодьковского сельского поселения на 2014 год и на плановый период 2015 и 2016 годов » Молодьковский сельский Совет народных депута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РЕШИЛ:</w:t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 Внести в решение  от 24.12.2013 года  № 2-137 «О бюджете Молодьковского сельского поселения на 2014 год и на плановый период 2015 и 2016 годов »в редакции решений от 31.03.2014г№2-140,от 24.07.2014 № 2-146 , от 10.09.2014 № 2-148,от 27.10.2014г №3-16, следующие изменения: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1.В пункте 1 по доходам  2014г вместо цифр «3178007» записать «3216755»  по расходам на 2014 год вместо цифр «3314506» записать «3353254» 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2 В пункте 2 в  приложении 1 «Прогнозируемые доходы бюджета Молодьковского сельского поселения на 2014 год».</w:t>
      </w:r>
    </w:p>
    <w:tbl>
      <w:tblPr>
        <w:tblW w:w="9875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5400"/>
        <w:gridCol w:w="1415"/>
      </w:tblGrid>
      <w:tr>
        <w:trPr>
          <w:trHeight w:val="259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>
          <w:trHeight w:val="44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Б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                на 2014 год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92397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7185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65870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52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7520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752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80658  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108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2308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2308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038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434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78007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16755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1.3. В пункте 9 приложения 6 « Распределение бюджетных ассигнований по </w:t>
      </w:r>
    </w:p>
    <w:p>
      <w:pPr>
        <w:pStyle w:val="Normal"/>
        <w:rPr/>
      </w:pPr>
      <w:r>
        <w:rPr/>
        <w:t>разделам и подразделам, целевым статьям и видам расходов классификации расходов бюджета на 2014 год» изложить в новой редакции 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2"/>
        </w:numPr>
        <w:rPr/>
      </w:pPr>
      <w:r>
        <w:rPr/>
        <w:t>В пункте 5 подпункта 2 в  приложении 8 «Ведомственная структура расходов бюджета  поселения на 2014 год» изложить в новой редакции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Настоящее решение подлежит опубликованию в официальном печатном издании «Муницип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лодьковского сельского поселения: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Т.Л Щербаков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ЯНСКАЯ  ОБЛАСТЬ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ЛОДЬКОВСКИЙ  СЕЛЬСКИЙ  СОВЕТ  НАРОДНЫХ 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7.01.2013  года   № 2-105 </w:t>
      </w:r>
    </w:p>
    <w:p>
      <w:pPr>
        <w:pStyle w:val="Normal"/>
        <w:rPr/>
      </w:pPr>
      <w:r>
        <w:rPr/>
        <w:t xml:space="preserve">с. Молодько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структуры должностей </w:t>
      </w:r>
    </w:p>
    <w:p>
      <w:pPr>
        <w:pStyle w:val="Normal"/>
        <w:rPr/>
      </w:pPr>
      <w:r>
        <w:rPr/>
        <w:t>Молодьковской сельской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ствуясь Законом Брянской области «О муниципальной службе в Брянской области», Уставом Молодьковского сельского поселения </w:t>
      </w:r>
    </w:p>
    <w:p>
      <w:pPr>
        <w:pStyle w:val="Normal"/>
        <w:rPr/>
      </w:pPr>
      <w:r>
        <w:rPr/>
        <w:t>Молодьковский сельский Совет народных депутатов 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Утвердить  структуру должностей Молодьковской сельской администрации согласно приложения № 1.</w:t>
      </w:r>
    </w:p>
    <w:p>
      <w:pPr>
        <w:pStyle w:val="Normal"/>
        <w:numPr>
          <w:ilvl w:val="0"/>
          <w:numId w:val="13"/>
        </w:numPr>
        <w:rPr/>
      </w:pPr>
      <w:r>
        <w:rPr/>
        <w:t>Решение Молодьковского сельского Совета народных депутатов «Об утверждении структуры должностей Молодьковской сельской администрации от 14 июля 2011 г. № 2-59 считать утратившим силу.</w:t>
      </w:r>
    </w:p>
    <w:p>
      <w:pPr>
        <w:pStyle w:val="Normal"/>
        <w:numPr>
          <w:ilvl w:val="0"/>
          <w:numId w:val="13"/>
        </w:numPr>
        <w:rPr/>
      </w:pPr>
      <w:r>
        <w:rPr/>
        <w:t>Действие настоящего решения применятся к отношениям, начиная с 01 января 2013 го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Настоящее решение опубликовать печатном издании администрации Мглинского района и Мглинского районного Совета народных депутатов «Муниципальный вестник»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Глава Молодьковского сельского поселения                                               В.Ф.Лынков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12.02.2014  года  № 2/139</w:t>
      </w:r>
    </w:p>
    <w:p>
      <w:pPr>
        <w:pStyle w:val="Normal"/>
        <w:rPr/>
      </w:pPr>
      <w:r>
        <w:rPr/>
        <w:t>с.Молодьков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«Об участии  в профилактике  терроризма и экстремизма, </w:t>
      </w:r>
    </w:p>
    <w:p>
      <w:pPr>
        <w:pStyle w:val="Normal"/>
        <w:rPr/>
      </w:pPr>
      <w:r>
        <w:rPr/>
        <w:t xml:space="preserve">а также противодействию и ликвидации последствий </w:t>
      </w:r>
    </w:p>
    <w:p>
      <w:pPr>
        <w:pStyle w:val="Normal"/>
        <w:rPr/>
      </w:pPr>
      <w:r>
        <w:rPr/>
        <w:t xml:space="preserve">проявления терроризма и экстремизма на территории </w:t>
      </w:r>
    </w:p>
    <w:p>
      <w:pPr>
        <w:pStyle w:val="Normal"/>
        <w:rPr/>
      </w:pPr>
      <w:r>
        <w:rPr/>
        <w:t xml:space="preserve">Молодьковского сельского поселения.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требованиями Федерального закона Российской Федерации от 06.10.2003 года </w:t>
      </w:r>
    </w:p>
    <w:p>
      <w:pPr>
        <w:pStyle w:val="Normal"/>
        <w:rPr/>
      </w:pPr>
      <w:r>
        <w:rPr/>
        <w:t xml:space="preserve">№ </w:t>
      </w:r>
      <w:r>
        <w:rPr/>
        <w:t>131-ФЗ «Об общих принципах организации местного самоуправления Российской Федерации»,  Федерального закона  Российской Федерации от 06.03.2006 года № 32-ФЗ «О противодействию терроризму», Федерального закона Российской Федерации от 25.07.2002 года № 114-ФЗ «О противодействии экстремисткой деятельности», Указом Президента Российской Федерации от 15.02.2006 года № 116 «О мерах по противодействию терроризму»,  Уставом Молодьковского сельского поселения, в целях реализации на территории Молодьковского сельского поселения органами местного самоуправления  в пределах своих полномочий Молодьковский сельский Совет народных депутат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твердить Положение «Об участи в профилактике  терроризма и экстремизма, а также противодействию и ликвидации последствий проявления терроризма и экстремизма на территории </w:t>
      </w:r>
    </w:p>
    <w:p>
      <w:pPr>
        <w:pStyle w:val="Normal"/>
        <w:rPr/>
      </w:pPr>
      <w:r>
        <w:rPr/>
        <w:t>Молодьковского сельского поселения».</w:t>
      </w:r>
    </w:p>
    <w:p>
      <w:pPr>
        <w:pStyle w:val="Normal"/>
        <w:rPr/>
      </w:pPr>
      <w:r>
        <w:rPr/>
        <w:t>2.Данно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лодьковского сельского поселения                                                      В.Ф.Лынк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Решением Совета 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«Молодьковского сельского поселения»</w:t>
      </w:r>
    </w:p>
    <w:p>
      <w:pPr>
        <w:pStyle w:val="Normal"/>
        <w:tabs>
          <w:tab w:val="clear" w:pos="708"/>
          <w:tab w:val="left" w:pos="6165" w:leader="none"/>
          <w:tab w:val="left" w:pos="8415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от 12.02.2014 г. № 2/139</w:t>
        <w:tab/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Об участии в профилактике терроризма и экстремизма, а также *противодействию и  ликвидации последствий проявления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Общие положе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. Настоящее положение разработано в соответствии с требованиями Федерального  закона  Российской  Федерации  от  06.10.2003 № 131–ФЗ  «Об общих  принципах  организации  местного  самоуправления  в  Российской  Федерации», Федерального  закона  Российской  Федерации  от  06.03.2006 № 35-ФЗ «О противодействии терроризму», Федерального  закона  Российской Федерации от 25.07.2002 № 114-ФЗ  «О противодействии  экстремистской деятельности», - Указом Президента  Российской  Федерации  от 15.02.2006 № 116  «О мерах по противодействию  терроризму»,  Уставом  Молодьковского сельского поселения, определяет цели, задачи и полномочия органов местного самоуправления Молодьковского сельсовета» при участии в деятельности по профилактике терроризма и экстремизма, а также противодействию и ликвидации последствий проявлений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  Осуществление вопросов местного значения по участию в  профилактике терроризма и экстремизма на территории муниципального  образования «Молодьковский сельсовет» находится в ведении местной  администрации муниципального образования (далее по тексту – «Администрация»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ри осуществлении мероприятий по участию в профилактике  терроризма и экстремизма Администрация руководствуется Конституцией  Российской Федерации, федеральными законами, Уставом Молодьковского сельского поселения  , решениями Молодьковского Света народных депута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. Жители Молодьковского сельского поселения могут  привлекаться  к  участию  в  профилактике  терроризма  и экстремизма,  а  также  минимизации  и  (или)  ликвидации  последствий  проявлений  терроризма  и экстремизма  в  границах  Молодьковского сельского поселения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 Цели  и  задачи  органов  местного  самоуправления  муниципального  образования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  Основными  целями  в  профилактике  терроризма  и  экстремизма,  а  также  минимизации  и  (или)  ликвидации  последствий  проявления  терроризма  и  экстремизма  на  территории  муниципального  образования 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1.  Противодействие  терроризму и  экстремизму,  а  также  защита  жизни граждан, проживающих на  территории Молодьковского сельского поселения от террористических и  экстремистских  ак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2.  Уменьшение  проявлений  экстремизма  и  негативного  отношения  к  лицам 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3.  Формирования у граждан, проживающих на территории  муниципального  образования, внутренней  потребностей  в  толерантном  поведении  к  людям  других  национальностей  и  религиозных  концессий  на  основе  ценностей  многонационального  российского  общества,  культурного  самосознания,  принципов  соблюдения  прав  и  свобод  челове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4.  Формирование  толерантности  и  межэтнической  культуры  в  молодежной  среде,  профилактика  агрессивного  повед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  Для  достижения  указанных  целей  необходимо  решение  следующих  задач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1.  Информирование 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2. Содействие правоохранительным органам в выявлении  правонарушений  и  преступлений  данной  категории,  а  также  ликвидации  их  последств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3.  Пропаганда толерантного поведения к людей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4.  Воспитательная  работа  среди  детей  и  молодежи, направленная  на устранение  причин  и  условий,  способствующих  совершению  действий  экстремистского  характе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5.  Недопущение  наличия  свастики  и  иных  элементов  экстремистской  направленности  на  объектах  инфраструктуры 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 Основные  направления  участия  органов  местного  самоуправления  в  профилактике  терроризма  и  экстремизма  на  территории  Молодьковского сельского поселения.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Совместно с администрацией муниципального образования  «Молодьковский сельсовет»  проведение  работы  по  следующим  направления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1.  Организация  и  проведение  тематических  занятий  со  школьниками,  направленных  на  гармонизацию  межэтнических  и  межкультурных  отношений, профилактику проявлений ксенофобии и укрепление  толерантности (конкурс социальной рекламы, лекции, вечера вопросов и  ответов, консультации, показ учебных фильмов и т.д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2. Организация и проведение занятий с детьми дошкольного  возраста,  на  которых планируется проводить игры, викторины и иные мероприятия,  направленные на формирование уважения, принятие и понимание богатого  многообразия культур народов, проживающих на территории  муниципального образования, их традиций и этнических ценност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3.  Оборудование информационных уличных стендов и размещение на  них информации для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4. Организация и проведение пропагандистских и агитационных  мероприятий (разработка и распространение памяток, листовок, пособий)  среди населения муниципального образ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5. Приобретение и использование учебно-наглядных пособий,  видеофильмов по тематике толерантного поведения к людям других  национальностей и религиозных концессий, антитеррористической и  антиэкстремистской направленности в целях укрепления толерантности,  формирования уважительного отношения населения муниципального  образования к культуре и традициям народов, его населяющи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6. Проведение разъяснительной работы с молодежью в форме бесед,  семинар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7.  Разъяснение населению муниципального образования понятий и  терминов, содержащих в действующем законодательстве, касающихся  ответственности за действия, направленные на возбуждение социальной,  расовой,  национальной  и  религиозной  розни  в  муниципальных  средствах  массовой  информ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8.  Проверка объектов муниципальной собственности на предмет  наличия  свастики  и  иных  элементов  экстремистской  направ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 2014года № 3-8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3 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2.  Считать  избранным  главой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 Щербакову Тамару Леоновну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газете  «Мглинские  вести» и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2014года № 3-9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заместителя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 4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2.  Считать  избранным заместителем   главы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                              </w:t>
      </w:r>
      <w:r>
        <w:rPr/>
        <w:t xml:space="preserve">Жукову Александру Петровну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ind w:firstLine="72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 xml:space="preserve">Брянская  область                     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>Мглинский район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</w:t>
      </w:r>
      <w:r>
        <w:rPr>
          <w:sz w:val="40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sz w:val="40"/>
        </w:rPr>
      </w:pPr>
      <w:r>
        <w:rPr>
          <w:sz w:val="40"/>
        </w:rPr>
        <w:t>Молодьковский сельский Совет народных  депутатов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     </w:t>
      </w:r>
      <w:r>
        <w:rPr>
          <w:sz w:val="40"/>
        </w:rPr>
        <w:t>РЕШЕНИЕ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от 29.09.2014 года № 3-11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с. Молодьк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екращении срока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Молодь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едседателя Молодь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, главы Молодьков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администр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На основании п.4 ст.30 Устава Молодьковского сельского поселения, в связи с прекращением срока полномочий главы Молодьковского сельского поселения(председателя Молодьковского сельского Совета народных депутатов),главы Молодьковской сельской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Уволить Лынкова Василия Федоровича в связи с прекращением срока полномочий и истечением срока трудового договора в соответствии с п.2 части первой ст.77 Трудового Кодекса РФ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принят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Молодьковского сельского поселения                                  Т.Л.Щербако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     </w:t>
      </w:r>
      <w:r>
        <w:rPr>
          <w:b/>
          <w:bCs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>«27» октября 2014 года</w:t>
      </w:r>
      <w:r>
        <w:rPr>
          <w:rFonts w:cs="Arial" w:ascii="Arial" w:hAnsi="Arial"/>
          <w:sz w:val="28"/>
          <w:szCs w:val="28"/>
        </w:rPr>
        <w:tab/>
        <w:t xml:space="preserve">     </w:t>
      </w:r>
      <w:r>
        <w:rPr>
          <w:sz w:val="28"/>
          <w:szCs w:val="28"/>
        </w:rPr>
        <w:t>№3-15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жилых помещений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олодьковского  сельского  поселения», утвержденным  решением  Молодьковского сельского  Совета народных депутатов от  25.12.2008 года № 1-117/2, </w:t>
      </w:r>
      <w:r>
        <w:rPr>
          <w:color w:val="000000"/>
          <w:spacing w:val="-2"/>
          <w:sz w:val="28"/>
          <w:szCs w:val="28"/>
        </w:rPr>
        <w:t xml:space="preserve"> Молодьковский сельский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ать согласие Молодьковской сельской администрации  на передачу в безвозмездное пользование муниципальному бюджетному учреждению «Мглинская межпоселенческая  централизованная клубная система» муниципального  недвижимого имущества для размещения Цинковского СДК, на срок действия соглашения о передаче полномочий  по решению отдельных вопросов  местного значения  Молодьковского  сельского поселения в сфере культуры органам местного самоуправления Мглинского района, согласно приложению №1.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главе Молодьковской сельской администрации заключить договор безвозмездного пользования  нежилого помещения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 xml:space="preserve">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Т.Л.Щерба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Молодьковского сельск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Совета народных депутатов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№ </w:t>
      </w:r>
      <w:r>
        <w:rPr>
          <w:sz w:val="18"/>
          <w:szCs w:val="18"/>
        </w:rPr>
        <w:t xml:space="preserve">3-12  от 27 октября  2014 года                                                              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</w:rPr>
      </w:pPr>
      <w:r>
        <w:rPr>
          <w:b/>
        </w:rPr>
        <w:t>Перечень  недвижимого имущества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ходящегося в собственности  муниципального образова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олодьковского сельского   поселения, предлагаемого к передач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безвозмездное пользование  для исполнения переданных полномочий  учреждений культур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984"/>
        <w:gridCol w:w="1701"/>
        <w:gridCol w:w="1843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 орган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нахождения организации / ИН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онахожд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и индивидуализирующие  характеристики объекта, обреме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с. Молодьков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ые помещения № 1,3,4 здания СД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Д. Цинка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л. Советская,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,7 м2, в т.ч. 69м2; 99,9м2,</w:t>
            </w:r>
          </w:p>
          <w:p>
            <w:pPr>
              <w:pStyle w:val="Normal"/>
              <w:jc w:val="both"/>
              <w:rPr/>
            </w:pPr>
            <w:r>
              <w:rPr/>
              <w:t>13,8 м2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ирпичное, одноэтажн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С. Молодьково / 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дание библиот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.Католино, ул. Ипутьская, д.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,1 м2,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деревянное, одноэтажное</w:t>
            </w:r>
          </w:p>
        </w:tc>
      </w:tr>
    </w:tbl>
    <w:p>
      <w:pPr>
        <w:pStyle w:val="Normal"/>
        <w:shd w:fill="FFFFFF" w:val="clear"/>
        <w:ind w:left="638" w:hanging="0"/>
        <w:rPr>
          <w:i/>
          <w:i/>
          <w:iCs/>
          <w:sz w:val="28"/>
          <w:szCs w:val="2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Российская Федерация  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  <w:gridCol w:w="4603"/>
      </w:tblGrid>
      <w:tr>
        <w:trPr/>
        <w:tc>
          <w:tcPr>
            <w:tcW w:w="9710" w:type="dxa"/>
            <w:tcBorders/>
          </w:tcPr>
          <w:p>
            <w:pPr>
              <w:pStyle w:val="Normal"/>
              <w:suppressAutoHyphens w:val="true"/>
              <w:ind w:right="-50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7» октября 2014 года    № 3-12 </w:t>
            </w:r>
          </w:p>
          <w:p>
            <w:pPr>
              <w:pStyle w:val="Normal"/>
              <w:tabs>
                <w:tab w:val="clear" w:pos="708"/>
                <w:tab w:val="center" w:pos="7422" w:leader="none"/>
              </w:tabs>
              <w:suppressAutoHyphens w:val="true"/>
              <w:ind w:right="-508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. Молодьково</w:t>
            </w:r>
          </w:p>
        </w:tc>
        <w:tc>
          <w:tcPr>
            <w:tcW w:w="46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ind w:right="-217" w:hanging="0"/>
              <w:jc w:val="center"/>
              <w:outlineLvl w:val="1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>
          <w:trHeight w:val="329" w:hRule="atLeast"/>
        </w:trPr>
        <w:tc>
          <w:tcPr>
            <w:tcW w:w="1431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части полномочий по решению отдельных  вопросов местного значения Молодьковского сельского поселения в сфере культуры органам местного самоуправления Мглинского район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главы поселения по вопросу передачи части полномочий по решению отдельных вопросов местного значения Молодьковского сельского поселения в сфере культуры органам местного самоуправления Мглинского района, признавая необходимость и значимость сохранения на территории района единого культурного пространства, в целях повышения качества обслуживания населения учреждениями культуры, в соответствии с п. 4 статьи 15 Федерального закона от 06.10.2003 № 131-ФЗ «Об общих принципах организации местного самоуправления  в Российской Федерации», п.6 ст.9.2 Федерального закона от 12 января 1996 г. N 7-ФЗ  "О некоммерческих организациях", Приказом Министерства культуры и массовых коммуникаций РФ от 25 мая 2006 г. N 229 "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", частью 2 статьи 7 Устава муниципального образования Молодьковского сельского  поселения</w:t>
        <w:tab/>
        <w:t>Молодьковский сельский Совет народных депута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органам местного самоуправления Мглинского район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1 января 2015 года  часть полномочий по решению следующих вопросов местного значения  поселения в сфере культур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 По созданию условий для организации досуга и обеспечению жителей поселения услугами организаций куль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текст Соглашения  о передаче части  полномочий, указанных в пункте первом настоящего решения  согласно приложению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олодьковской сельской администр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1. Заключить с Администрацией Мглинского района Соглашение о передаче части полномочий, указанных в пункте первом настоящего решения, </w:t>
      </w:r>
      <w:r>
        <w:rPr>
          <w:color w:val="000000"/>
          <w:sz w:val="28"/>
          <w:szCs w:val="28"/>
        </w:rPr>
        <w:t>на срок полномочий Молодьковского сельского Совета народных депутатов третьего созы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Финансовое обеспечение полномочий, указанных в пункте                              1 настоящего решения, осуществлять путем предоставления бюджету  Мглинского муниципального района иных межбюджетных трансфертов, предусмотренных в составе бюджета Молодьковского сельского поселения на очередной финансовый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Утвердить Порядок предоставления иных межбюджетных трансфертов из бюджета Молодьковского сельского поселения в бюджет Мглинского муниципального района на осуществление полномочий, указанных в пункте первом настоящего решения </w:t>
      </w:r>
      <w:r>
        <w:rPr>
          <w:bCs/>
          <w:iCs/>
          <w:sz w:val="28"/>
          <w:szCs w:val="28"/>
        </w:rPr>
        <w:t>согласно, Приложению 2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6.Размер иных межбюджетных трансфертов, предоставляемых из бюджета Молодьковского сельского поселения в бюджет Мглинского муниципального района на очередной финансовый  год устанавливается в соответствии с Порядком </w:t>
      </w:r>
      <w:r>
        <w:rPr>
          <w:sz w:val="28"/>
          <w:szCs w:val="28"/>
        </w:rPr>
        <w:t>предоставления иных межбюджетных трансферто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Настоящее решение вступает в силу со дня его официального опубликования (обнародования) и распространяется на правоотношения, возникающие с  01.01.2015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подлежит опубликованию в официальном печатном издании «Муниципальный вестник»</w:t>
      </w:r>
      <w:bookmarkStart w:id="2" w:name="_GoBack"/>
      <w:bookmarkEnd w:id="2"/>
      <w:r>
        <w:rPr>
          <w:sz w:val="28"/>
          <w:szCs w:val="28"/>
        </w:rPr>
        <w:t xml:space="preserve"> и размещению на официальном сайте  Администрации Мглинского района  в  сети 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          Т.Л.Щербаков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200"/>
        </w:tabs>
        <w:ind w:left="120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280"/>
        </w:tabs>
        <w:ind w:left="52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320"/>
        </w:tabs>
        <w:ind w:left="7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520"/>
        </w:tabs>
        <w:ind w:left="852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2"/>
    <w:lvlOverride w:ilvl="0"/>
    <w:lvlOverride w:ilvl="1">
      <w:startOverride w:val="1"/>
    </w:lvlOverride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9"/>
    <w:lvlOverride w:ilvl="0"/>
    <w:lvlOverride w:ilvl="1">
      <w:startOverride w:val="4"/>
    </w:lvlOverride>
  </w:num>
  <w:num w:numId="23">
    <w:abstractNumId w:val="13"/>
    <w:lvlOverride w:ilvl="0">
      <w:startOverride w:val="1"/>
    </w:lvlOverride>
  </w:num>
  <w:num w:numId="2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ubtitleChar">
    <w:name w:val="Subtitle Char"/>
    <w:basedOn w:val="Style13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637" w:leader="none"/>
      </w:tabs>
      <w:ind w:firstLine="709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package" Target="embeddings/oleObject1.xlsx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E080D49054FE1AB78A8C79762C24DBF3D3D4017355BC8030D0EE7649952950DCFB8645E5AE990260O7wD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4:37:00Z</dcterms:created>
  <dc:creator>User</dc:creator>
  <dc:description/>
  <cp:keywords/>
  <dc:language>en-US</dc:language>
  <cp:lastModifiedBy>User</cp:lastModifiedBy>
  <dcterms:modified xsi:type="dcterms:W3CDTF">2015-02-01T16:37:00Z</dcterms:modified>
  <cp:revision>12</cp:revision>
  <dc:subject/>
  <dc:title/>
</cp:coreProperties>
</file>