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, от 30 июля 2014 года   №4-705, от 10 сентября 2014 года № 4-707, от 29 октября 2014 года №5-19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3 584 956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1 670 498 рублей                   62 копейки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4 586 214 рублей 38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2 671 756 рублей                   51 копейка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бзацы 1 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2 494 406  рублей 89 копеек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7 702 217 рублей 95 копеек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8 282 450 рублей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1 приложения 11  «Иные межбюджетные трансферты бюджету муниципального района на осуществление передаваемых полномочий по финансированию расходов клубных учреждений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Таблицу 2 приложения 11  «Иные межбюджетные трансферты бюджету муниципального района на осуществление передаваемых полномочий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</w:t>
      </w:r>
      <w:r>
        <w:rPr>
          <w:rFonts w:cs="Times New Roman" w:ascii="Times New Roman" w:hAnsi="Times New Roman"/>
          <w:sz w:val="28"/>
          <w:szCs w:val="28"/>
        </w:rPr>
        <w:t xml:space="preserve"> на 2014 год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аблицу 3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>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</w:t>
      </w:r>
      <w:r>
        <w:rPr>
          <w:rFonts w:cs="Times New Roman" w:ascii="Times New Roman" w:hAnsi="Times New Roman"/>
          <w:sz w:val="28"/>
          <w:szCs w:val="28"/>
        </w:rPr>
        <w:t xml:space="preserve"> на 2014 год»  изложить в новой редакции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1  «Иные межбюджетные трансферты бюджету муниципального района на осуществление передаваемых полномоч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 на 2014 год» 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0. Включить в приложение  11 « Межбюджетные трансферты поступлений из бюджетов поселений на финансовое обеспечение передаваемых полномочий на 2014 год»  таблицу 8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22" w:hRule="atLeast"/>
        </w:trPr>
        <w:tc>
          <w:tcPr>
            <w:tcW w:w="88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1.Таблицу 2 приложения 13  «Распределение дотаций бюджетам поселений на обеспечение сбалансированности бюджетов  на 2014 год» изложить в новой редакции согласно приложению 9 к настоящему решению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eastAsia="Tms Rmn;Times New Roman"/>
          <w:szCs w:val="28"/>
        </w:rPr>
        <w:t xml:space="preserve">   </w:t>
      </w: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12-05T15:45:00Z</cp:lastPrinted>
  <dcterms:modified xsi:type="dcterms:W3CDTF">2014-12-05T11:46:00Z</dcterms:modified>
  <cp:revision>1327</cp:revision>
  <dc:subject/>
  <dc:title>закон об областном бюджете</dc:title>
</cp:coreProperties>
</file>