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" w:leader="none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1370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20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20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20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Е Ш Е Н  И  Е</w:t>
      </w:r>
    </w:p>
    <w:p>
      <w:pPr>
        <w:pStyle w:val="Normal"/>
        <w:tabs>
          <w:tab w:val="clear" w:pos="720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2» ноября 2014года № 5-34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keepNext w:val="true"/>
        <w:shd w:fill="FFFFFF" w:val="clear"/>
        <w:tabs>
          <w:tab w:val="clear" w:pos="720"/>
          <w:tab w:val="left" w:pos="2664" w:leader="none"/>
          <w:tab w:val="left" w:pos="8678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581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 порядке формирования и использования  ассигнований муниципального дорожного фонда Мглинского района.</w:t>
      </w:r>
    </w:p>
    <w:p>
      <w:pPr>
        <w:pStyle w:val="Normal"/>
        <w:shd w:fill="FFFFFF" w:val="clear"/>
        <w:ind w:right="581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 соответствии со статьей 179.4  Бюджетного кодекса  Российской  Федерации</w:t>
      </w:r>
      <w:r>
        <w:rPr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глинский районный Совет народных депутатов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right="1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86" w:right="1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прилагаемый 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Настоящее    решение    </w:t>
      </w:r>
      <w:r>
        <w:rPr>
          <w:spacing w:val="-1"/>
          <w:sz w:val="28"/>
          <w:szCs w:val="28"/>
        </w:rPr>
        <w:t xml:space="preserve">вступает в силу с 1 января 2015 года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Настоящее решение опубликовать в официальном  печатном  издании  «Муниципальный вестник».  </w:t>
      </w:r>
    </w:p>
    <w:p>
      <w:pPr>
        <w:pStyle w:val="Normal"/>
        <w:shd w:fill="FFFFFF" w:val="clear"/>
        <w:ind w:left="360" w:right="1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Н.В.Воликова</w:t>
      </w:r>
    </w:p>
    <w:p>
      <w:pPr>
        <w:pStyle w:val="Normal"/>
        <w:shd w:fill="FFFFFF" w:val="clear"/>
        <w:ind w:right="11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6096" w:right="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left="6096" w:right="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ен</w:t>
      </w:r>
    </w:p>
    <w:p>
      <w:pPr>
        <w:pStyle w:val="Normal"/>
        <w:shd w:fill="FFFFFF" w:val="clear"/>
        <w:ind w:left="6096" w:righ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шением Мглинского районного Совета народных депутатов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«12»ноября 2014</w:t>
      </w:r>
      <w:r>
        <w:rPr>
          <w:spacing w:val="-6"/>
          <w:sz w:val="28"/>
          <w:szCs w:val="28"/>
        </w:rPr>
        <w:t>г. №5-34</w:t>
      </w:r>
    </w:p>
    <w:p>
      <w:pPr>
        <w:pStyle w:val="Normal"/>
        <w:shd w:fill="FFFFFF" w:val="clear"/>
        <w:spacing w:lineRule="exact" w:line="322" w:before="662" w:after="0"/>
        <w:ind w:left="53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51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я и использования бюджетных ассигнований  муниципального дорожного фонда   Мглинского рай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322" w:before="307" w:after="0"/>
        <w:ind w:left="0" w:right="10" w:firstLine="533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формирования и использования бюджетных ассигнований  муниципального дорожного фонда Мглинского района (далее – фонд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 Объем бюджетных ассигнований муниципального дорожного фонда утверждается решением Мглинского районного Совета народных депутатов  о бюджете Мглинского муниципального района на очередной финансовый год и на плановый период в размере не менее прогнозируемого объема доходов бюджета муниципального района по источникам, установленным решением о  создании   муниципального дорожного фонда Мглинского район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Бюджетные ассигнования фонда, не использованные в текущем финансовом году, направляются на увеличение бюджетных ассигнований   фонда в очередном финансовом году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ассигнований фонда на очередной финансовый год и на плановый период осуществляется в соответствии с порядком работы по формированию проекта бюджета Мглинского муниципального района и настоящим Порядк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мирования проекта решения о бюджете муниципального района  на очередной финансовый год и на плановый период в соответствии с порядком работы по формированию проекта бюджета муниципального района  утвержденного постановлением администрации Мглинского района:</w:t>
      </w:r>
    </w:p>
    <w:p>
      <w:pPr>
        <w:pStyle w:val="Normal"/>
        <w:keepNext w:val="true"/>
        <w:shd w:fill="FFFFFF" w:val="clear"/>
        <w:tabs>
          <w:tab w:val="clear" w:pos="720"/>
          <w:tab w:val="left" w:pos="2664" w:leader="none"/>
          <w:tab w:val="left" w:pos="8678" w:leader="none"/>
        </w:tabs>
        <w:ind w:left="19" w:firstLine="974"/>
        <w:jc w:val="both"/>
        <w:rPr>
          <w:sz w:val="28"/>
          <w:szCs w:val="28"/>
        </w:rPr>
      </w:pPr>
      <w:r>
        <w:rPr>
          <w:sz w:val="28"/>
          <w:szCs w:val="28"/>
        </w:rPr>
        <w:t>а)  финансовый отдел администрации Мглинского района разрабатывает прогноз объемов поступлений в бюджет муниципального района по источникам фонда, установленным решением  Мглинского районного  Совета народных депутатов от «___» ________ 2014года  №___ «О создании муниципального дорожного фонда  Мглинского района»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юджетные ассигнования  муниципального дорожного фонда  на очередной финансовый год и на плановый период направляются на: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, ремонту, и содержанию автомобильных дорог общего пользования местного значения и искусственных дорожных сооружений на них (включая  инженерные изыскания, разработку проектной документации, проведение необходимых экспертиз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троительство и реконструкцию автомобильных дорог общего пользования местного значения  и искусственных сооружений на них (с учетом разработки документации по планировке территории в целях размещения автомобильных дорог, инженерных изысканий, разработки проектной документации, проведения необходимых экспертиз, выкупа земельных участков и подготовки территории строительства);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(реконструкция) автомобильных дорог общего пользования местного  значения  с твердым покрытием;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иных мероприятий в отношении автомобильных дорог общего пользования местного значения.</w:t>
      </w:r>
    </w:p>
    <w:p>
      <w:pPr>
        <w:pStyle w:val="ConsPlusDocList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Отчеты о расходовании средств муниципального дорожного фонда формируются в составе бюджетной отчетности об исполнении бюджета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Контроль за использованием бюджетных ассигнований муниципального дорожного фонда Мглинского района  осуществляется в соответствии с действующим законодательством.</w:t>
      </w:r>
    </w:p>
    <w:sectPr>
      <w:type w:val="nextPage"/>
      <w:pgSz w:w="11906" w:h="16838"/>
      <w:pgMar w:left="147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sz w:val="56"/>
    </w:rPr>
  </w:style>
  <w:style w:type="character" w:styleId="Style15">
    <w:name w:val=" Зна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39:00Z</dcterms:created>
  <dc:creator>Admin</dc:creator>
  <dc:description/>
  <cp:keywords/>
  <dc:language>en-US</dc:language>
  <cp:lastModifiedBy>Admin</cp:lastModifiedBy>
  <cp:lastPrinted>2014-10-22T15:33:00Z</cp:lastPrinted>
  <dcterms:modified xsi:type="dcterms:W3CDTF">2014-11-14T09:39:00Z</dcterms:modified>
  <cp:revision>2</cp:revision>
  <dc:subject/>
  <dc:title> </dc:title>
</cp:coreProperties>
</file>