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9015546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 районный    отдел   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 и  передаче  его 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еративное управление  МБОУ ДОД «Мглинска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о-юношеская спортивная школа» Брянс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учреждения Мглинский районный отдел образования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образовательному учреждению дополнительного образования детей  «Мглинская детско-юношеская спортивная школа» Брянской области  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  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29:00Z</dcterms:created>
  <dc:creator>ѓ« ў­л©</dc:creator>
  <dc:description/>
  <cp:keywords/>
  <dc:language>en-US</dc:language>
  <cp:lastModifiedBy>admin</cp:lastModifiedBy>
  <cp:lastPrinted>2014-06-19T10:36:00Z</cp:lastPrinted>
  <dcterms:modified xsi:type="dcterms:W3CDTF">2014-06-26T05:18:00Z</dcterms:modified>
  <cp:revision>10</cp:revision>
  <dc:subject/>
  <dc:title> </dc:title>
</cp:coreProperties>
</file>