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_20.12.2017___ № ___863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                 (2016 год) план 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8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(2016 год) план 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8 (в редакции постановления администрации Мглинского района от 22.08.2016 г. № 623, от 20.12.2016 г. № 953, от 30.12.2016 г. №1038), следующие изменения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273 296,93 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а Фонда – 35 937,15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13 614,71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7 176,08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 216 568,99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рганизационно-контрольного отдела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                   Л.В. Боровая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8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8-01-23T10:45:00Z</dcterms:modified>
  <cp:revision>16</cp:revision>
  <dc:subject/>
  <dc:title>РОССИЙСКАЯ ФЕДЕРАЦИЯ</dc:title>
</cp:coreProperties>
</file>