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>Управляющей компанией – ООО «Жилсервис в 2012 году были выполнены следующие работы по договорам управления в отношении каждого многоквартирного до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0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0"/>
        <w:gridCol w:w="5480"/>
      </w:tblGrid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 д.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 водопровода, замена пробок-автоматов в эл.щите, замена лампочек,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д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водопровода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1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коньков на крыше дома, произведен ремонт подъездов, ремонт шиферной кровл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д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частичный ремонт водопровода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замена на входных дверях  замка врезного,  ремонт шиферной кровли на подвальном помещении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2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ремонт канализационных труб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1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епление теплотрассы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входных дверей  в подъезд, ремонт шиферной кровли,  ограждение выгребной ямы, утепление теплотрассы, ремонт водопровода и канализационных труб, установка входной двери в подъезд, произведено остекление оконных рам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входных дверей в подъезд, остекление оконных рам в подъезде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иферной кровли над подвальным помещением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коньков на крыше дом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шиферной кровл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д.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ампочек, ремонт козырьков. 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а частичная замена электропроводки, ремон электро. котла, зе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а замена входной двери в подъезд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д.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водопровода в подвальном помещени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крепление канализационных труб в подвале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3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оконных рам,  частичный ремонт крыши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оконных рам, зе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д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ер. Первомайский д.1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денного д.127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и утепление оконных рам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оконных рам,  замена лампочек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42:00Z</dcterms:created>
  <dc:creator>Admin</dc:creator>
  <dc:description/>
  <cp:keywords/>
  <dc:language>en-US</dc:language>
  <cp:lastModifiedBy>Admin</cp:lastModifiedBy>
  <cp:lastPrinted>2013-03-14T16:58:00Z</cp:lastPrinted>
  <dcterms:modified xsi:type="dcterms:W3CDTF">2013-06-25T14:42:00Z</dcterms:modified>
  <cp:revision>2</cp:revision>
  <dc:subject/>
  <dc:title/>
</cp:coreProperties>
</file>